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لطائف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sz w:val="28"/>
          <w:szCs w:val="28"/>
          <w:rFonts w:ascii="Tahoma" w:hAnsi="Tahoma" w:cs="Tahoma"/>
          <w:color w:val="0000FF"/>
        </w:rPr>
        <w:instrText xml:space="preserve"> HYPERLINK "http://mirror.al-eman.com/Islamlib/?BID=151&amp;CID=2" \l "s1"</w:instrText>
      </w:r>
      <w:r>
        <w:rPr>
          <w:rtl w:val="true"/>
          <w:rStyle w:val="InternetLink"/>
          <w:sz w:val="28"/>
          <w:sz w:val="28"/>
          <w:szCs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</w:t>
      </w:r>
      <w:r>
        <w:rPr>
          <w:rtl w:val="true"/>
          <w:rStyle w:val="InternetLink"/>
          <w:sz w:val="28"/>
          <w:sz w:val="28"/>
          <w:szCs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أول في قوله تعالى</w:t>
      </w:r>
      <w:r>
        <w:rPr>
          <w:rStyle w:val="InternetLink"/>
          <w:rFonts w:cs="Tahoma" w:ascii="Tahoma" w:hAnsi="Tahoma"/>
          <w:color w:val="0000FF"/>
          <w:sz w:val="28"/>
          <w:szCs w:val="28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هو الأول والآخر</w:t>
      </w:r>
      <w:r>
        <w:rPr>
          <w:rStyle w:val="InternetLink"/>
          <w:rFonts w:cs="Tahoma" w:ascii="Tahoma" w:hAnsi="Tahoma"/>
          <w:color w:val="0000FF"/>
          <w:sz w:val="28"/>
          <w:szCs w:val="28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2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لث في ذكر آدم عليه السلام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3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رابع في صفة الربيع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4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خامس يذكر فيه إشارة من حال سلمان الفارسي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5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الفصل السادس 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szCs w:val="28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تتجافى جنوبهم عن المضاجع</w:t>
      </w:r>
      <w:r>
        <w:rPr>
          <w:rStyle w:val="InternetLink"/>
          <w:rFonts w:cs="Tahoma" w:ascii="Tahoma" w:hAnsi="Tahoma"/>
          <w:color w:val="0000FF"/>
          <w:sz w:val="28"/>
          <w:szCs w:val="28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6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سابع التوب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7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عاشر العمل للآخر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8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حادي عشر الخوف من الله تعالى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9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ني عشر ذو البجادين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0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لث عشر الغفلة عن الآخر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1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رابع عشر مداواة النفس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2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خامس عشر الإخلاص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3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سادس عشر الإقبال على الله تعالى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4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سابع عشر في اغتنام العمر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5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من عشر أعمال الملائك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6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تاسع عشر عزيمة الرجال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7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عشرون الظلام والتيه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8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حادي والعشرون الإنتصار على الهوى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19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ني والعشرون دموع المذنبين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20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لث والعشرون في ترك الشهوات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21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خامس والعشرون محبة الله سبحانه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22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سادس والعشرون طلب العلم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23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سابع والعشرون الدنيا لا تصلح للتوطن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24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من والعشرون اقترب للناس حسابهم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25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تاسع والعشرون في بديع خلق الله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2" \l "s26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لاثون الناس فقراء إلى الله تعالى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حادي والثلاثون تضرع الصالحين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2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ني والثلاثون الإيمان بالقدر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3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لث والثلاثون عقوبة الحرص على الدنيا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4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رابع والثلاثون في قيام الليل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5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خامس والثلاثون في علو الهم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6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سادس والثلاثون الحذر من النفاق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7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سابع والثلاثون مجلس التوب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8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من والثلاثون في صدق العباد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9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تاسع والثلاثون القناع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0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أربعون ذم الحرص على المال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1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حادي والأربعون إحياء القلوب بالعبرات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2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ني والأربعون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3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لث والأربعون وقت العارف جد كله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4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رابع والأربعون الغراب والعنكبوت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5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خامس والأربعون أسفار الحيا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6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من والأربعون في العزلة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7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تاسع والأربعون الذين سبقت لهم منا الحسنى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8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حادي والخمسون عاقبة التفريط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instrText xml:space="preserve"> HYPERLINK "http://mirror.al-eman.com/Islamlib/?BID=151&amp;CID=3" \l "s19"</w:instrTex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>الفصل الثاني والخمسون التفكير في الرحيل</w:t>
      </w:r>
      <w:r>
        <w:rPr>
          <w:rtl w:val="true"/>
          <w:rStyle w:val="InternetLink"/>
          <w:sz w:val="28"/>
          <w:szCs w:val="28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الشيخ الإمام العالم الحافظ إمام وقته وفريد عصره وعلامة دهر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مال الدين أبو الفرج عبد الرحمن بن علي بن الجوز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مد لله على ما يوليه حمدا يرضيه وصلى الله على من اجتمعت ك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عالم فيه وقرن اسمه باسم الحق عند الذكر ويكفيه وعلى آله وأصحابه وتابع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الكتاب رقت عباراته ودقت إشارته نثرته عند الإملاء نثرا من فن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هو نصيب أكف لا تلتقط الدون جعلته طرازا على ثوب الوعظ وفصا لخاتم اللفظ يعمل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لب قبل السمع وغلى الله الرغبة في النف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أول في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>:‏ ‏</w:t>
      </w:r>
      <w:hyperlink r:id="rId4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هو الأ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الآ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بصفة الأول يحكم له مبدأ ولا بالآخر صار له منتهى ولا من الظاه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هم له شح ولا من الباطن تعطل له وصف خرست في حضرة القدس صولة لم وكفت لهيبة الح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ف كيف وغشيت لأنوار العزة عين عين الفكرة فأقدام الطلب واقفة على حمى التسليم ج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 أشباه وأثمال وتقدس عن أن تضرب له الأمثال وإنما يقع الإشتباه والإشكال في حق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ه أنداد فحم لما حمّ فزمزم بلطف زملوني فعاد طيف اللطف ينعت الراق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 ‏</w:t>
      </w:r>
      <w:hyperlink r:id="rId5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ا أَيُ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مُزَمِ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م يا أطيب ثماركن يا محمولا عليه ثقل قل يا من خلع عل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لع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6">
        <w:bookmarkStart w:id="3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ق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أنذِ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ن تحركت لتعظيمه السواكن فحن إليه الجذع وكلمه الذئب وسب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كفه الحصا وتزلزل له الجبل كل كنى عن شوقه بلسا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جب القوم من علو منزلته فقالوا بألسنة الحسد ‏</w:t>
      </w:r>
      <w:hyperlink r:id="rId7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َولا نُزِلَ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قدر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هذا التعجب من نخلة بسقت والأصل نواة ‏</w:t>
      </w:r>
      <w:hyperlink r:id="rId8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لم نَخلُقكُم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اءٍ مَه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رضوا لقوة داء الحسد فرأوه بغير عينه فقال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جنون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نقش يرقانهمن لا لون وجهك يا جملة الجمال يا كل الكمال أنت واسطة الع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زينه الدهر تزيد على الأنبياء زيادة الشمس على البدر والبحر على القطر والسماء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ت صدرهم وبدرهم وعليك يدور أمرهم أنت قطب فلكهم وعين كثيب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واسطة قلادتهم ونقش فصهم وبيت قصيدتهم شمس ضحاها هلال ليلتها در مقاصيرها زب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د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لائق أشخاص والأنبياء قلوب ونبينا عليه الصلاة والسلام سر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أخذ في سير أسرى فنقل إلى المسجد الأقصى خرج إليه عباد الأنبي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صوامعهم فاقتدوا بصلاة راهب الوجود لو 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سى وعيسى حي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طها عنك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أمع الشمس بعث بالحنيفية السمحة كانت شرائع الأنبياء كرمضان الصوم وشرع نبي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م العيد عرضت عليه الجنة والنار حتى عرف الطبيب العقاقير قبل تركيب الأدوية ف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رب سي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9">
        <w:bookmarkStart w:id="6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َتجَعَلُ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لة المعراج ظنت الملائكة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آيات تختص بالسماء فإذا آية الأرض قد علت لا عجب من ارتفاع صعودهم لأنهم ذو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جنحة إنما العجب من ارتفاع جسم طبعه الهبوط بلا جناح جسداني كان جبريل عليه السل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ليل الفلاح فلما وصل إلى مفازة ليس فيها علم يعرفه علم ابن أجود أن الصدق أج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ا أنت ورب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ع في بادية القرب فأوجبت هيبة التعظيم أن خرس لسان الطبع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أحصي ثناء عليك كادت الهيبة تلهبه لولا أن تدورك برش م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لام عليك فإ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مت القيامة فموسى صاحبه وعيسى حاجبه والخليل أمير جنده وآدم ينادي بلسان حا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ولد صورتي يا والد معنا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2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لث في ذكر آدم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ياك والذنوب فإنها أذلت أباك بعد عز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ِسجد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خرجته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قطا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كُ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ذ سبى الهوى آدم هوى دام حزنه فخرج أولاده العقلاء محزون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ولاده السبايا أذلة أعظم الظلمة ما تقدمها ضوء وأصعب الهجر ما سبقه وصل واشد عذ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حب تذكاره وقت القرب كان حين إخراجه لا تمشي قدمه والعجب كيف خط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تَلَفَّتَت عَيني فَمُذ خَفِيَت عَنّي الطُلولُ تَلفَّتَ القَلب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 لجبريل بالأمس يسجد له واليوم يجر بناصيته والمدنف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رفق ب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ائقَ البَكَراتِ اِستَبِقِ فَضلَتَها عَلى الروي فظهر البكر مقعور الأسى لأي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صال واللسان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ويلتاه والقلب يناد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لهفاه مِن مُعيٌ أَيامَ جَمعٍ عَلى ما كانَ مِنها وَأَين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يّامُ جَمعِ طالِباً بِالعِراقِ يَنشُدُ هيهات زماناً أَضَلّهُ بِالجَزعِ كم قص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صة بعثها مع بريد السر لا يدري بها سوى القلب مكنونها التأسف ومضمونها التله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أَلا يا نَسيمَ الريحِ مِن أَرضِ بابلٍ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حمِل إِلى أَهل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ِراق سَلام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وَإِنّي لأهوى أَن أَكونَ بِأرضِهِم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لى أَنَني مِنها اِستَفدت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َرام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قُل لِجيرانِ الغَضا آَهٍ عَلى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يبِ عَيشٍ بالغضا لو كان دا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حَمّلوا ريحَ الصّبا نَشرُكُم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َبلَ أَن تَحمِل شيحاً وَثَما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كان كلما عاين الملائكة تنزل من السماء تذكر المرتع في المرب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أخذ العين في إعانة الحز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َأى بارِقاً مِن أَرضِ نَجدٍ فَراعَهُ فَبات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ُسحُّ الدَمعُ وَجداً عَلى وَجدِ فيا شَجراتِ القاعِ مِن بَطنِ وَجرَةٍ سَقاك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زيمَ الوَدقِ مُرتَجِسُ الرَعدُ كان عند رؤية الأملاكن يذكر إقطاعه الأملاك فيكا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ما يأسى يجعل الرجاء يأسا ثم قام بعد مراكب المنى يمشي إلى أرض منى فلولا تلق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كلمات ما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ل الأَعصَرُ اللاتي مَضينَ يَعُدنَ لي كَما كُنّ لي أَم لا سبَيل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لى الرّدِّ واعجبا لقلق ابن آدم بلا معين على الحزن هوام الأرض لا تفهم ما يقو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لائكة السماء عندها بقا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12">
        <w:bookmarkStart w:id="8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تَجعَلُ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هو في كربه بلا رحيم أَلا راحِمٌ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ن آلِ لَيلى فأَشتَكي لَهُ ما بِقَلبي حَتّى يَكِلَّ لِساني بُكاءُ آَدَم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ِفِراق الجَنَةِ لا كَبُكاءِ غَيرِهِ وَكانَت بِالعِراقِ لَنا لَيالٍ سَرقناهُنّ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ن رَيبِ الزَمانِ ما كان هذا القلق لنفس الدار بل لأجل رب الدا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بي لاب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 من داره الب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فَوقَ الهِجرانُ سَهماً فانثني عَن قَصدِ قَلبي كَلاَّ وَلا ناد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َوى إلا وَكُنتُ أَنا المُلبّى وَلَقَد وَقَفتُ عَلى مِنى لَولا المُنى لَقَضيت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َحبي ق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ب بن منب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جد آدم عليه السلام 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ب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ن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ئة عام يبكي حتى جرت دموعه ف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دي سرندي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نبت من دموع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ارصين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رنف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جعل طوير الوادي الطواويس ثم جاء جبريل عل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لام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رفع راسك فقد غفر لك فرفع رأسه ثم طاف بالبيت اسبوعا فما أتمه حت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اض في دموع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ُموعُ عيني مَذ قَذ جَذَّ بَينُهُم مَثلُ الدَّوالي أَوهَنّ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َّوالي 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د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لاء جرى القضاء بزلله فما ذن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قم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كن ظفرتم بالمحبين فارحموا قدح أُريد انكساره فسلم إلى مرتعش ل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تذنبوا 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يبكي للدار مرة وللجار ألفا والفراق يقلقل والبعاد يزلزل وَإنّ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مُشتاقٌ إلى طيبِ وَصلُكُم كَما اِشتاقَ نَحو الدارَ مَن طالَ لَفتُهُ سَأَبك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ِّما شَوقاً إِلى ساكِنِ الحِمى فَأفني بِهِ كَنزَ اِصطِبارٍ ذَخَرتُهُ إِ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َ دَمعُ العَينِ بالسِرِّ شاهِداً فَلَيسَ بِخافٍ في الهوى ما جَحدتُه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3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رابع في صفة الر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ذا تأيمت الأرض من زوج القطر ووجدت لفقده مس الجدب أخذت في ثي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15">
        <w:bookmarkStart w:id="10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تَرى الأر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هام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قوي فقر القفر ألقى مد أكف الطلب يستعطي زكاة السح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ساق الصانع بعلا يسقي بعلا فثارت للغياث مثيرة فجاء الغيث بلا مثيرة ‏</w:t>
      </w:r>
      <w:hyperlink r:id="rId16">
        <w:bookmarkStart w:id="1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سُقناهُ إِلى بَلَ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َ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أثير صناعة المعلم في البليد أعج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بس الجو مطرفه الأدكن وأقبلت خيالة القطر شاهرة سيوف البرق فأخذ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راش الهوى يرش جيش النسيم فباحث الريح بمكنون المطر فاستعار السحاب جفون العشا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كف الأجواد فامتلأت الأودية أنهارا كلما مستها يد النسيم حكى سلسالها سلاسل الفض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شمس تسفر وتتنقب والغمام يرش وينسك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عقد بعقد الزوجين عقد حب الح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ما وقعت شمس الشتاء في الطفل نشأ أطفال الزرع فارتبع الربيع أوسط بلاد الزم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عار الأرض أثواب الصبا فانتبهت عيون الأرض من سنة الكرى ونهضت عرائس النبات ترف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أنواع الحلل فكأن النرجس عين وورقه ورق فالشقائق يحكي لون الخجل والبهار يصف ح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جل والبنفسج كآثار العض في البدن والنيلوفر يغفو وينتبه والأغصان تعتنق وتفتر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أراييج قد ثبت أسرارها إلى النسيم فنم فاجتمعت في عرس التواصل فنون القيان فع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ل ذي فن على فنن فتطارحت الأطيار مناظرات السجوع فأعرب كل بلغته عن شوقه فالحم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هدر والبلبل يخطب والقمري يرجع والمكاء يغرد والهدهد يهدد والأغصان تتمايل كل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شكر للذي بيده عقدة النكاح فحينئذ تج خياشيم المشوق ضالة وجد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لي بِذاتِ البانِ أشجانُ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َبَّذا مِن أَجلِها الب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حَبَذا رَيَّاهُ يوقِظُهُ مِن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َسيمِ الفَجرِ رَيع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حَبَذا وُرق الحَمامِ إِذا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َنَّحتها مِنهُ أَغص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داعياتٌ بالهَديلِ لَها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هِ أَسجاعٌ وأَلح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أَعجمياتِ إِذا نَطَقتَ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يس إِلا الشَوقُ تِبي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كُلَما غَنَيتَني هَزَجاً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اجَني لِلذكرِ أَحز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مالَ بي مَيلَ الغُصونِ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ها طَربي فالكُلُّ نَشو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يا حَمامَ البانِ يَجمَعُنا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جَدُنا إِذ نَحنُ جير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يَتَشاكى الواجِدونَ جَوىً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حِداً وَالوَجدُ ألو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أَنا مَخلوسُ القَرينِ وَأَنـ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ُنَّ أَزواجٌ وَأَرقر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وَبَعيدُ الدارِ عَن وَطَني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كُنَّ البانُ أَوط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لا تَزدَني يا عُذولُ جوى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نا بِالأشواقِ سَكرا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4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خامس يذكر فيه إشارة من حال سل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ارسي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ابقة الأزل قضت لقوم بدل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بَقَ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على قوم بدليل ‏</w:t>
      </w:r>
      <w:hyperlink r:id="rId19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غَلَبَت عَلَ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شِقوَتُ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واأسفا أين المفر توفي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بَقَ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ور قلوب الجن ‏</w:t>
      </w:r>
      <w:hyperlink r:id="rId20">
        <w:bookmarkStart w:id="1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قالوا إِن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سَمِعنا قُرآناً عَجَ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خذل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َلَبَ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مى بصائر قريش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الو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ساطيرُ الأَول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هل الشمال في جانب جنون البعد وأهل اليمين في مه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مال القرب ما نفعت عباد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بلي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عا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ضر عناد السحر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رأى الرسول وكف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أب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صلى معه م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ضب ري يكفيه ولا ماء والسمكة غائصة في الماء ولا ر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خل الرسول عليه الصلاة إلى بيت يهودي يعوده فقال 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سلم تس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نظر المريض إلى ابيه فقال 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جب أبا القاسم فأسلم كان في ذلك البيت غريبا مث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مان من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صاحت ألسنة المخالف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لمحمد ولنا ولسان الحال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ريضنا عندك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يف انصرافي ولي في داركم شغل المناسبة تؤلف بين الأشخاص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احتم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رارة الغربة في دا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رعو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سي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يسلين غير أن حق الأم أحق فضرب على فيه فدا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حَرَم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أنه أمته الأم فصوت عود العود عند اجتماع الشم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سَلامي عَليكُم كَيفَ حالُكُم وَهَل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ِندَكُم مِن وَحشَة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َينِ ما عند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بق العلم بنبو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يم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سي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سيق تابو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بيتها فيه طفل منفرد عن أم إلى امرأة خالية عن زوج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رينان مرتعنا واحد لما قضيت في القدم سلام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م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مل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با الصبا نحو الدين كان أبوه على اعتقاد المجوس فعرج به دليل التوفيق إلى د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صارى فأقبل يناظر أباه فلم يكن لأبيه جواب القيد وهذا الجواب المرذول قديم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م ‏</w:t>
      </w:r>
      <w:hyperlink r:id="rId21">
        <w:bookmarkStart w:id="1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ُحيي وَأُم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hyperlink r:id="rId22">
        <w:bookmarkStart w:id="1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ثُمّ نُكِس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hyperlink r:id="rId23">
        <w:bookmarkStart w:id="17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حَرِق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نزل في البداية ضي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نَبلونَك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ولا مكابد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لاء ما نيلت مرتب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ب أشعث أغبر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سمع أن ركبا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ية السفر فسرق نفسه من حرز أبيه ولا قطع فركب راحلة العزم يرجو إدراك مطلب الغن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غاص في مقر بحر البعث ليقع على بدرة الوجود فصاح به اله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أين فق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24">
        <w:bookmarkStart w:id="18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ِنى ذاهِبٌ إِ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رَ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ف نفسه على خدمة الأدلاء وقوف الأذل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ما أحس الرهبان بانقراض دولتهم زوده سفره إلى طلب علم الأعلام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امات نبينا عليه أفضل الصلاة والسلام وقال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آن زمانه وأظل فاحذر أن تض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ه يخرج بأرض العرب ثم يهاجر إلى أرض بين حرتين فلو رأيته قد فلى الفلاة والدل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وقه والحنين يزعجه والتلهف يقلقه وَأَبغَضتُ فيكَ النَخلَ وَالنَخلُ يانعٌ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أَعجَبَني مِن حُبِكَ الطَلحُ وَالضالُ وَأَهوى لِجَرّالُ السَّمَاوَةَ وَالفَض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و أَنّ صَنفِيَةَ وَشاةٍ وعُذالُ رحل مع رفقة لم يرفقوا ب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25">
        <w:bookmarkStart w:id="19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شَروهُ بِثَمَ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بَخ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شتراه يهودي بالمدينة فانجبر انكسار رقه بإنعا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م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وقد شوقه برؤية الحرتين وما علم المنزل بوجد الناز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يَدري الرَبعُ أَيَ دَمٍ أَراقا وَأَيَّ قُلوبٍ هَذا الرَكبُ ساق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نا وَلأَهلِهِ أَبداً قُلوبُ تَلاقى في جُسومِ ما تَلاق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بينما هو يكاب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اعات الانتظار جاء البشير بقدوم الرسول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م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رأس نخلة فكاد القل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لقيه لولا أن الحزم أمسكه كما جرى يوم ‏</w:t>
      </w:r>
      <w:hyperlink r:id="rId26">
        <w:bookmarkStart w:id="20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ِن كادَت لَتُب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 عجل النزول ليلقي ركب البشارة وأي ثبات بقي ليعقوب في ح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ني لأج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َليليَّ مِ نَجدٍ قَفاني عَلى الرُّبا فَقَد هَبَ مِ تِلك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ُسومِ نَسيمُ طف صالح به الما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لك وهذا انصرف إلى شغ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يف انصرافي ولي في داركم شغل ثم أخذ يضرب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خذ لسان حال المشو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يترنم لو سمع الأطروش خَليليَّ لا وَاللَهِ ما أَنا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نكُما إذا عَلَمٌ مِن آَل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يلى بَدا لِ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5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سادس ‏</w:t>
      </w:r>
      <w:hyperlink r:id="rId29">
        <w:bookmarkStart w:id="2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تتجافى جنوب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فر الليل لا يطيقه إلى مضمر المجاعة تجتمع جنود الكسل فتتشبث بذ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واني فتزين حب النوم وتزخرف طيب الفراش وتخوف برد الماء فإذا ثارت شعلة من ن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زم أضاءت بها طريق القصد فسمعت أذن اليقين هات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ل من سائل نفس المحب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يل على آخر نفس وف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تعبدين قو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م يستغفرونن صراخ الأطفال غير بك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جال سهر الليل هودج الأحباب يوقظ نسيم الأسحار أعين ذوق الأخطار فلو رأيت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قَد لاحَت الجوزاءُ وَأنحَدَرَ النَّسرُ قد افترشوا بساط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ي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باتوا بل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ابغ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ناموا توسدوا أذرع الهمم وإن قاموا فعلى أقدام القلق كأن الن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لف على جفاء أجفانهم هَذا رِضاكَ نَفى نَومي فأَرَقَني فَكَيفَ يا أَمَلي إ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ُنتَ غَضبانا مازالوا على مطايا الأقدام إلى أن نم النسيم بالسحر وقام الصارخ ينع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ظلام فلما تمخض الدجى بحمل السحر تساندوا إلى رواحل الإستغفا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َكونا إِلى أَحبابِنا طَولَ لَيلَنا فَقالوا لَنا ما أَقصَر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َيلَ عِندَنا رياح الأسحار أقوات الأرواح رقت فراقت فبردت حر الوجد وبلغت رسائ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ا يا صِبا نَجِدُ مَتى هُجتَ مِن نَجدٍ لَقَد زادَني مَسراك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جداً عَلى وَجدِ مكروب الوجدن يرتاح إلى النسيم وإن قلقل الواج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َينَ شَمالَ وَصِبا حَنَّ مَشوقٌ وَصَبا وَمُرنَّحِ فِطَن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َسيمُ بِوَجدِهِ فَروى لَهُ خَبَر العُذَييبِ مَعرِّضا خلوا بالحبيب في د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ناجاة فكساهم ثياب الموصلة وضمخهم بطيب المعاملة وغالية السحر غالية يصبح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عليهم سيما الق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فوح أرواح نجد من ثيابهم فتأسف يا جيفة النوم وابك يا عريان الغفل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تدري كيف مر عليهم الليل ألك علم بما جرى للقو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علم خال ما جرى للمتيم رحلت رفق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تَجاف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بل السحر ومطر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وم في حبس الرقاد فما فك عنه السجان القيد حتى استقر بالقوم المنزل فقام يتلم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آثار على باب الكوفة والقوم قد شرعوا في الإحر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ن يَطَّلَع شَرَفاً فَيُعَلِمُني هَل رَوَّضَ الرَعيانُ بالإِبِل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م قَعقَعت عُمُدُ الخِيامِ أَم اِرتَفَعَت قِبابُهُم عَلى النُزل أَم غَرَّد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ادي بِقافِيةٍ مِنها غُرابُ البَ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ستَمل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سان بن أبي سن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خادع امرأته حتى تنام ثم يخرج من الفراش إلى الصلا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كَأَنّ سَوادِ اللَيلِ يَعشَقُ مُقلَتي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بَينَهُما في كُل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جرٍ لَنا وَصل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 الربيع بن خيث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رأت تقلقله بالليل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ني لعلك قتلت قتيلا ف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عم قتلت نفس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 عمر بن المنكد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شتهي أن أراك نائما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اه من جن عليه الليل وهو يخاف البيات حق له أن لا ينام يا أماه إن الليل لير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َّ فيهولني فينقضي عني وما قضيت منه أرب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ق الهوى وإن استطعت الملام لما قيل لبعض الزها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رفق بنفس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فق أط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ية الشام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بكي في المسجد وينتحب حتى يعلو صوته فأرس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يه الأم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ك تفسد على المصلين صلاتهم بكثرة بكائك وارتفاع صوتك فلو أمسك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يلا فبكى و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حزن القيامة أورثني دموعا غزارا فأنا أستريح إلى ذري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حيان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َوَّمُ فيكَ يَنصَحوني وَالنُصحُ خِيانَةَ اللَوائِم المُقعِد 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المُقيمُ عِندي ما دُمتَ عَلى الصُدودِ دائِم مالي أَجِدُ الحَمامَ أَنَّى ناحَ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آراكِها الحَمائم وَكَم مِن حَديثٍ قَد خَبأناهُ لِلقَسا فَلَما اِلتَقينا صِرت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خرسَ أَلك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6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سابع التو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ؤخر توبته بمطل التسويف ‏</w:t>
      </w:r>
      <w:hyperlink r:id="rId32">
        <w:bookmarkStart w:id="24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أَي يَو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ُجِلَ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نت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شبت تب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هذي شهور الصيف عنا قد انقضت لو كان لسيف عن عزيمتك جوهرية لقي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ت الهوى تحت ظبت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ل يوم تضع قاعدة الإنابة ولكن على شفا جرف كلما صدقت لك في التوب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غبة حملت عليها جنود الهوى حملة فانهزمت إذبح حنجرة بالهوى بسكين العزيمة فما د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 حيا فلا تأمن من قلب قلب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جعل بكاءك في الدجى شفيعا في الزلل فزند الشفيع توري نار النجا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كتب بمداد الدمع حسن الظن إلى من يحققه ولا تقنع في توبتك إ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مكابدة حز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 بصب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 الهوى فإن لم تطق فبذل إخو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33">
        <w:bookmarkStart w:id="25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تَصَد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عَلَ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‏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عشر الأقوام هذه مشاعل القب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فارغ البيت من القوت هذه أيام اللقاط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هجو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نع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تى تجد ري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سج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ص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تى يرى الملك سبع بقرات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يا م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يَومَ عَهدُكُمُ فَأَين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َوعِدُ هَيهاتَ لَيسَ لِيومِ عَهدِكُمُ غَدُ إذا وقعت عزيمة الصدق في قلب العب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ائب رضي الملك فأنسى الملك ما كتب وأوحى إلى الأر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كتمي على عبد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تل رجل قبلكم مائة نفس ثم خرج تائبا فأدركه الموت فاختصمت ف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لائكة الرحمة وملائكة العذاب فبعث الله ملكا يحكم بينهم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يسوا ما ب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ريتين وأوحى إلى هذه أن تباعدي وغلى هذه أن تقربي فوجد أقرب إلى قرية الخير بشب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غفر 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حاكم والخصوم لا يعرفون سر ‏</w:t>
      </w:r>
      <w:hyperlink r:id="rId34">
        <w:bookmarkStart w:id="26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كَذِلِكَ كِد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ِيوسُ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 صدق التائب أجبناه وأحييناه ‏</w:t>
      </w:r>
      <w:hyperlink r:id="rId35">
        <w:bookmarkStart w:id="27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جَعَلنا لَهُ نو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مشي بِهِ في 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عاشر التائب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36">
        <w:bookmarkStart w:id="28" w:name="q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و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بِالعُقُ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ظروا لمن عاهدتم ‏</w:t>
      </w:r>
      <w:hyperlink r:id="rId37">
        <w:bookmarkStart w:id="29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لا تنقضوا الأيما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توكيد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زللتم من بعد التقويم فارجعوا إلى دار المدارا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ّ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 لا يمل حتى تمل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ودوا إلى الوَصلِ عودوا فالهَجرُ صَعبٌ شَديدُ تَذكّرونا فَ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هدي لَديكُم بَعيدُ كُنا وَكُنتُم قَريباً فَأَينَ تِلكَ العُهودُ هَل يَرجَع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انُ يَوماً أَم هَل تَعودُ زَرودُ مجاهدة النفس يا مقهورا بغلبة النفس صل علي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سوط العزيمة فإنها إن عرفت جدك اِستأسرت لك وامنعها ملذوذ مباحها ليقع الإصطلا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ترك الحرام فإذا صبرت على ترك المباح ‏</w:t>
      </w:r>
      <w:hyperlink r:id="rId38">
        <w:bookmarkStart w:id="30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إِما مناً بَعدُ وَإِ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ِ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والشيطان خارجان عنك والنفس عدو مباطن ومن أدب الجها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hyperlink r:id="rId39">
        <w:bookmarkStart w:id="31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قاتِ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َّذَينَ يَلون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ن مالَت إٍلى الشَهوات فاكبِحها بِلِجام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َقوى وإِن أعرضت عن الطاعات فسقها بسوط المجاهدة وإن استحلت شراب التوا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ستحسنت ثوب البطالة فصح عليها بصوت العز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رمقت نفسها بعين العجب فذكرها خساسة الأصل فإنك والله ما لم تج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رارة الدواء في حلقك لم تقدر على ذرة من العافية في بدنك وقد إجتمعت عندك جن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 في بيت النفس فأحكمت حصن البطال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ا حزب التقى جردوا سيوف العزائم وادخلوا عليهم الب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فس مثل كلب السوء متى شبع نام وإن جاع بصبص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ر يلحى والعصا للعب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أحد السلف إذا قهر بترك شهوته أقبل يهتز الرامي إذا قرط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قوي عزم المجاهدة لأن له الأعداء بلا ح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قويت مجاهدة نبينا صلى الله عليه وسلم تعدت إلى كل من تعد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سلم شيطانه اللهم دلنا على قهر نفوسها التي هي أقرب أعدائنا إلينا وأكثرهم نكاي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نا يا هذ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دل اهتمامك بك واسرق منك لك فالعمر قليل تظلم إلى ربك منك واستنص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القك عليك يأمرك بالجد وأنت على الضدّ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فر إلى الزحف ولكن لا إلى فئ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طلب نيل العلى وما ارتقيت درج المجاهدة أتروم الحصاد ولم تبذر لو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يثا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 ‏</w:t>
      </w:r>
      <w:hyperlink r:id="rId40">
        <w:bookmarkStart w:id="32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سِجنُ أَحبُ إِلي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خرج إلى راح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41">
        <w:bookmarkStart w:id="33" w:name="q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كَذ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َكَن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ب خفض تحت السرى وغنى من عنا ونضرة من شحو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قوم المؤمنون أنفسهم بالرياضة وقع عقد ‏</w:t>
      </w:r>
      <w:hyperlink r:id="rId42">
        <w:bookmarkStart w:id="34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ِنّ اللَهَ اِشتَ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ِنَ المُؤمِنينَ أَنفُسَهُم وَأَموالَهُم بِأَنّ لَهُم الجَنَ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فس لم ترض إذا لم ترض لأنها كلب عقور وإنما يراد الصيود لا العضو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 الأعضاء كالسواقي والمياه النجسة في الثمرة أنت تستفتح النه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إطلاق الجوارح في صيد اللهو فإذا حان حين الصلاة نعقت بها وليست معلمة فلا تجي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يهات ان يخشع طرف ما قومه محتس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غُض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ن يحضر قلب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زعجه تخويف ‏</w:t>
      </w:r>
      <w:hyperlink r:id="rId43">
        <w:bookmarkStart w:id="35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علَمُ السِرَ وَأَخف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اسُ مِنَ الهَوى عَلى أَصنافِ هَذا ناقِضُ العَهدِ وَهَذا وا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يهَات مِنً الكُدورِ تَبغي الصافي ما يَصلُحُ لِلحَضرَةِ قَلبٌ جافي ذم الدن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نت في حديث الدنيا أفصح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حب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في ذكر الآخرة أعيى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ق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قدم على الفاني ولا إقدا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ن معد يكر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جبن عن الباقي ولا جب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س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 إنما تعجب الدنيا من لا فهم له كما أن أضغاث الأحلام تسر النائم لع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يال يحسبها الطفل حقيقة فأما العاقل فلا يغت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أتلفت الدنيا بيد حبها في بيداء طلبها وكم عاقبت عن وصول بل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صل كم ساع سعى إليها سعي الرخ ردته معكوسا رد الفرازين يا أرباب الدني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ذمومة في كل شريعة والولد عند الفقهاء يتبع الأم متى نبت جسمك عن الحرام فمكاسب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زيت بها يوق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ع كماله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ذيف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ل أنا من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نت تأمن مع ذنوب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نيام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سب إلى السرقة فأي وجه لخلاص يرج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ؤ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د موته باثنتي عشرة سنة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آن تخلصت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سابي واعجبا أقيم للحساب أكثر من سني الولاية أفينتبه بهذا راقد اله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تلطخا بأقذار الظلم بادر الغسل من مد العوافي قبل أن يجزرك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غرنك عيش أحلى من إذ يلتقي كل ذي دين وماطله الحجر المغصوب في البناء أساس الخر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ت الحلال سلم فكيف الحرام كان لبان يخلط اللبن بالماء فجاء سيل فأهلك الغنم فجع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بكي و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جتمعت تلك القطرات فصارت سيل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سان الجزاء ينادي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داك أوكتا وفوك نفخ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بكت في تنعم الظالم عين أرملة واحترقت كبد يتيم ‏</w:t>
      </w:r>
      <w:hyperlink r:id="rId44">
        <w:bookmarkStart w:id="36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لَتَعلُمَنّ نَبَأ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بَعدَ 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 من الظلمة كيف ينسون طي الأيام سالف الجبابرة و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غوا معشار ما آتيناهم أما شاهدوا مآلهم ‏</w:t>
      </w:r>
      <w:hyperlink r:id="rId45">
        <w:bookmarkStart w:id="37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كُلاً أَخَذ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بِذَن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ا رحلوا عن أكوار الندم ‏</w:t>
      </w:r>
      <w:hyperlink r:id="rId46">
        <w:bookmarkStart w:id="38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ما بَكَت عَلَي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سَماءُ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ا صاح هاتف الإنذ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47">
        <w:bookmarkStart w:id="39" w:name="q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كَم تَرَكوا مِن جَن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عُي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 للمغترين ‏</w:t>
      </w:r>
      <w:hyperlink r:id="rId48">
        <w:bookmarkStart w:id="40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قَد خَلَت مِن قَبل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مَثُل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ا يكفيهم من الزواجر ‏</w:t>
      </w:r>
      <w:hyperlink r:id="rId49">
        <w:bookmarkStart w:id="41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تَبَينَ لَكُم كَي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عَلنا ب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لهم إذا طلبوا وقت الع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50">
        <w:bookmarkStart w:id="42" w:name="q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حِيلَ بَي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بَينَ ما يَشتَ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دار بنعم النعم دارت عليها دوائر النق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51">
        <w:bookmarkStart w:id="43" w:name="q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جَعلن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حَصي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عاشر الظلم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يم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كم قد حب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ص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قوبة في سجن ‏</w:t>
      </w:r>
      <w:hyperlink r:id="rId52">
        <w:bookmarkStart w:id="44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لا تَعجَل عَلَي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جرى الرجاء ‏</w:t>
      </w:r>
      <w:hyperlink r:id="rId53">
        <w:bookmarkStart w:id="45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ِئَلا يَكونَ لِلن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عَلى اللَهِ حُج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و ذهبت سموم الجزاء من مهب ‏</w:t>
      </w:r>
      <w:hyperlink r:id="rId54">
        <w:bookmarkStart w:id="46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لَئِن مَسَت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نَفح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قلعت سكر ‏</w:t>
      </w:r>
      <w:hyperlink r:id="rId55">
        <w:bookmarkStart w:id="47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ِنّما نُم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 ‏</w:t>
      </w:r>
      <w:hyperlink r:id="rId56">
        <w:bookmarkStart w:id="48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لا يَستَطيعونَ تَوص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حذر الحذر ‏</w:t>
      </w:r>
      <w:hyperlink r:id="rId57">
        <w:bookmarkStart w:id="49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ن تَقولَ نَفسٌ يا حَسرَ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 ‏</w:t>
      </w:r>
      <w:hyperlink r:id="rId58">
        <w:bookmarkStart w:id="50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لاتَ ح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َنا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قي في قوس الزجر منزع سفينة التقى تحتاج إلى إحكام ت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ليم منافذ صغار في الدسر فاحكم تلك البقاع بقار الورع هيهات قد خرقتها بالكبائ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تتنبه لما صنعت حتى يصي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و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عاصِمَ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هؤل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عاش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دل إذا لم ينتزع شوك الظلم أثر ما لم يؤمن تعديه إلى القلب لا تعربوا في سك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درة فصاحب الشرطة بالمرص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م لا تحتقروا دعاء المظلوم فشرار نار قلبه محمول بريح دعائه إ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قف بيت الظالم نباله تصيب نبله غريب قوسه حرقه وتره قلهه مرماته هد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َنصُرَنّكَ وَلَو بَعدَ ح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هم سهمه الإصاب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رأيت وفي الأيام تجري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7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عاشر العمل للآخ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اني ارفضوا الدنيا فقد رفضت من كان أشغف بها منكم اتعظوا بمن ك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بلكم قبل أن يتعظ بكم من بعدكم الدنيا خمر ساعدها تغريد طائر الطبع فاشتد سك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اربن ففات موسم الريح ثم بعد الإفاقة يقام الحد فيقيم قائم الحزن ويكفي في الض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وت الخير فإذا ماتوا ويحك إن الموت سحاب والشيب وبله ومن بلغ السبعين اشتكى من غ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ة والعاقل من أصبح على وجل من قرب الأجل يا هذ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وراءك والأخرى أمام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طلب لما وراء هزيمة وإنما العزيمة في الإقدام جاء طوفان الموت فاركب سفن التق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تراف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نع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مل ويحك انتبه لإغتنام عمرك فكم يعيش الحيوان حير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سقام تزعج الأبدان فلا بد من النحول ضرورة كأنك بك في لحدك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راش الندم وإنه والله لأخشن من الجندل فازرع في ربيع حياتك قبل جدوبة أرض شخص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دخر من وقت قدرتك قبل زمان عجزك وأعتد رحلك قبل رحيلك مخافة الفقر في القفر إ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زم الحذار الحذار ‏</w:t>
      </w:r>
      <w:hyperlink r:id="rId61">
        <w:bookmarkStart w:id="52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ن تَقولَ نَفسٌ يا حَسرَ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ازم يتزود لما به قبل أن يصير لمآبه شجرة الحزم أصلها إحك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ظر وفروعها المشاورة في المشكل وثمرتها انتهاز الفرص وكفى بذهاب الفرصة ندم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كَم فُرصَةٍ فاتَت فَأَصبَحَ رَبُّها يَعُضُ عَلَيها الكَفَّ أَ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قرَع السَّنا واعجبا لمضيع العمر في التواني فإذا جاء متقاضي الروح قال ‏</w:t>
      </w:r>
      <w:hyperlink r:id="rId62">
        <w:bookmarkStart w:id="53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ِنّي تُب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 ‏</w:t>
      </w:r>
      <w:hyperlink r:id="rId63">
        <w:bookmarkStart w:id="54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أَنَى لَهُم التَناوُش مِن مَكانٍ بَ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رابطا مناه بخيط الأمل إنه ضعيف الفتل لو فتحت عين التيقظ لرأي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يطان العمر قد تهدمت فبكيت على خراب دار الأمل جسمك عندنا وقلبك على فراسخ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تسويف ترعوي ولا بالتخويف تستوي ضاعت مفاتيحي مع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8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حادي عشر الخوف من 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وف السابقة وحذر الخاتمة قلقل قلوب العارفين وزادهم إزعاجا ‏</w:t>
      </w:r>
      <w:hyperlink r:id="rId66">
        <w:bookmarkStart w:id="56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حولُ بَ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مَرءِ وَقَل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س لهم في الدنيا راحة كلما دخلوا سكة من س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كون أخرجهم الجزع إلى شارع من شوارع الخو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روحُ بِشجوٍ ثُمّ أَغدو بِمِثلِهِ وَتحسَبُ أَني في الثياب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َحيحُ أعمار الأغمار وانتبهوا فانتبهبوا الليل والنهار وأخرجوا أقوى العزائم إ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فعال فلما قضوا ديون الجد قضت علومهم بالحذر من الرد حنوا فأنوا وانزعجوا ف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طمأنوا أنفاسهم لا تخفى نفوسهم تكاد تطفأ لون المحب غمار دمع الشمون نمّام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ورة دوران الدولاب أني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ُخفي كَمَدَ الهَوى وَدَمعي في الخَدِ عَلى هواكَ شاهِدُ تصادما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ب العارف جبل الرجاء وجبل الخوف فلما وص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كند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كر ألقى زبر الهم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تى ‏</w:t>
      </w:r>
      <w:hyperlink r:id="rId67">
        <w:bookmarkStart w:id="57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ساو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بَينَ الصَدَ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 صاح بجند الفهو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ِنفُخ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ستغاث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اجد لتراكم الك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يا جَبَلَي نُعمانَ بِالله خَلِيا نَسيمَ الصِبا يُخلِص إِ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َسيمُه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راحة للمحب في الدنيا إن أحس بالحجاب بكى على البعد وإن فتح له ب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صل خاف الط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يَبكي إِن نَأَوا شَوقاً إِليهِمُ وَيَبكي إِن دَنَوا خَوف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ِراقِ من لم يذق لم يعر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ن لَم يَبُت وَالحُبُّ حَشوُ فُؤَادِهِ لِم يَدر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َيفَ تَفَتُّتُ الأَكبادِ الفراق أظلم من الليل الوجد احر من الجم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في فُؤادِ المُحِبِ نارُ جَوىً أَحرُّ نارِ الجَحيمِ أَبرَدُ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د اشتد قلق الخو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براهيم بن أد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صا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هي إن كنت أعطيت أحدا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حبين ما يسكن به قلبه قبل لقائك فأعطني فقد أضر بي القل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و شِئتَ داويتَ قَلباً أَنتَ مُسقِمُهُ وَفي يَديكِ مِنَ البَل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لامَتُهُ فرأى الحق جل جلاله في منامه وهو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إبراهي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استحييت م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سألني أن أعطيك ما يسكن به قلبك وهل يسكن قلب المشوق إلى غير حبي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سائِقَ العَيسِ قَد بَراها حَملُ هُمُومٍ بِها عِظامُ أشواقُ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َلفَها وَشَوقي خِلافَ أَشواقِها أَمام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8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9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ني عشر ذو البجا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م نور ظلمة دنيانا بضوء من توفيقك واقطع أيامنا في طلب الإتص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ك فإنك إذا أقبلت سلّمت وإذا أعرضت أسلم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سبقت سابقة السعادة لشخص دلته على الدليل قبل الطل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hyperlink r:id="rId70">
        <w:bookmarkStart w:id="59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لَقَ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ِختَرناهُم عَلى عِلمٍ عَلى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نّ المَقاديرَ إِذا ساعَدَت أَلحَقَت العاجِزَ بالحازِم 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و البجاد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تيما في الصغر فلما عمه الفقر كفله عمه فنازعته نفسه في اتبا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سول صلى الله عليه وسلم فهمب النهوض فإذا بقية المرض مانعة فقال لسان التسوي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لنف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في حتى يتقدم العم فلما تكملت الصحة نفد حبر المشتاق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عم كن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تظر سلامتك بإسلامك وما أرى زمن زمنك ينشط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له لئن أسلمت لأنتزعن كل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طيت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صاح لسان عزمت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ظرة من محمد عليه الصلاة والسلام أحب إلي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وما في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مذهب المحبين إجماعا من غير خلا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و قيلَ لِلمجَنونِ لَيلى وَوَصلِها تُريدُ أَم الدُنيا وَما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واياها لَقالَ غُبارٌ مِن تُرابِ دِيارِها أَحبُّ إِلى نَفسي وَأَشفى لِرؤيا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عاد العم في هبته حتى جرده من الثياب فناولته الأم بجادا لها فقطعه نصفين فاتز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واحدة وارتدى بآخر وخرج في حل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ب أشعث أغب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ُنَنَّة الأَحبابِ واحِدَةٌ فَإِذا أَحبَبتَ فاستَنِنِ فنادى صائ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هاد في جيش العسرة فتتبع ساقة الأحباب راكبا عجز العزم مع الضجر والمحب لا ير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ول الطريق إنما يتلمح المقص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بَلَّغَ اللَهُ الحِمى مِن يُريدُهُ وَبلّغ أَكنافَ الحِمى م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ُريدُها خَلَيلي لَيسَ الشَيبُ عَيباً لَو أَنَنا وَجَدنا لأَيامِ الصِبا مَ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ُعيدُها فنزل إليه ملك الموت بتوقي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طال شوق الأبرار إلى لقائي فنزل ارسو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مهد له اللحد لمأمو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رأيت لي طالبا فكن له خادم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صاح بأبي بكر وعم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دنيا إلي أَخاكما وأنتدب لمرتبة لفظ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م إني أمسيت عنه راضيا فارض عنه فقال ابن مسعو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تني كنت صاحب هذا اللح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10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لث عشر الغفلة عن الآخ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هذا حب الدنيا أقتل من السم وشرورها أكثر من النمل وعين حرص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ها أبصر من الهدهد وبطن أملك أعطش من الرمل وفم شرهك أشرب من الهيم وإن خضت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ديثها فأنطق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حب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 انتقدت دنانيرها فأنسب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غف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ليتك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حصيلها أدق من الشعر وأنت في تدبيرها أصنع من النحل تجمع فيها الدر جمع الذ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رفيقا في البله لدود القز 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انتفعت بموهب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أَنتَ كَدَودِ القَزّ يَنسِجُ دائِماً وَيَهلِكُ غَماً وَسطَ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وَ ناسِجُهُ حرصك بعد الشيب أحر من الجمر أبقي عمر يا أبرد من الثلج والدنيا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بك أعز من الروح وستصير عند الموت أهون من الأر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ت في الشر أجرى من جواد وفي الخير أبطأ من أعرج معاصيك أشهر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مس وتوبتك أخفى من السها الزكاة عندك أثقل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ح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صلاة عليك كثقل صخ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صدر طريق المسجد في حسبان كسلك كفرسخ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ير كع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درك عند حديث الدن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سع من البحر ووقت العبادة أضيق من عقد التسع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ن هو عن نجاته أنوم من فهد ضيعت وقتا أنفس من الدر وإن عرض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طيئة وثبت وثوب النمر فإذا لاحت طاعة رغت روغان الثعلب فإذا عاملت الناس استعمل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در الذئب تقدم على الظلم إقدام الأسد وتختطف الأمانة اختطاف الحدأ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أظلم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لند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تأتمنك غزلان الحرم يا عذري اله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حب الدنيا يا كوفي الفقه في تحصيلها يا بصري الزهد في طلب الآخرة واعجبا لقل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ضعف من البعوضة كيف صار أقوى من الجندل ما يعجبه سجع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يؤثر فيه وعظ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س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يرق لغز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ري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يته فسر منام الأمل 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سير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يقظة قفل قلبك رومي ما يقع عليه فش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11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رابع عشر مداواة النفس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قل رفيق القلب والطبع قرين النفس فلا تقارب بين النفس والقلب ف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ار جار سرادق القلب على أطناب العقل وخيمة النفس على أوتار الهوى اكسر حدة خم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طبع بمزاج ماء الرياضة اشددن أزر العقل بجبال التقى ماء طبعك أجاج وماء شرعك عذ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مزج الإبتلاء بينهما نور العقل يضيء في ليل الطبع فتتبين جادة الصواب للسا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زناد الفكر حين يوري يرى عواقب الأهو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قل ينظر إلى العواقب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ليخ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 تتلم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اجيل والعزائم منازل الأبطال والصبر دأب الرجال وإنما ر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عقله وحم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ليخ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بعها ولا أقول 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قلع شجر الطبع من أرض الوضع كيف يمكن وقد قال ‏</w:t>
      </w:r>
      <w:hyperlink r:id="rId75">
        <w:bookmarkStart w:id="62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زُينَ لِلِن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حُبُّ الشَهو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أقول 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م على المجاهدة في الجسم وكل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بعت عروق الهوى فاقطع وكلما كل ما به تقطع فاشحذ واقنع بساحة الذل فعند المسج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غل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ياض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 اترك وأنت ته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في القَلبِ ما في القَلبِ مِن لَوعَةِ الهَوى وَلَكِنَني أُبد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ُدودَ مُبَهرَجاً 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أفسد حسابه بالخيانة استحيا من عرض الدستور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وسخت ثياب معاملته بالمعاصي لم يقرب من المقربين من سودت الذنوب وجه جاهه ذل ب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كرمين من ركب ظهر أما سمعتم أ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طي نعمة نغمة كان يقف لها الم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ا يسير والطير مع ذلك وقوف الأسير فعمل مرض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َقفُ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حجا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غض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متدت به يد البصر فقدمت قميص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صمة فآثر زلله حتى في تلاوته و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معمار الوصال يتفقد قديما آلات صوته فلما أقبل على الذنب أعرض المعمار ع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راعاة فتشعث منزل الصفاء وانقطعت جامكية العسكر فتفرقت جنود أوب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الك من جرح تعز مراهم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عيش عشبة خضرا فأحالت الحال سنة فكأن أيام الوصال كانت سنة فكا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قطع باليأس حتى التقى الخضر بإليا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رقى قَد رَقّ لي مِن أَرقى وَرثي لي قَلقَي من قَلَقي وَبُكائ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ن بُكائي قَد بَكى وَتَشَكَّت حُرقي مِن حِرقي كان إذا أراد النياحة ناد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اد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من أراد أن يسمع نوح داود فليخرج فتجتمع عليه أهل الأحزان في مأت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دب فتزداد الحرق بالتعا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بَعيدَ الدارِ عَن وَطَنِهِ مُغَرداً يَبكي عَلى شَجنِهِ كُلُ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َد النَحيبُ بِهِ زادَت الأَسقامَ في بَدَنِهِ شاقَهُ ما شاقَنَي فَبَكى كُلَّ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بكي عَلى سَكَنِه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12"/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خامس عشر الإخلاص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إخلاص مسك مصون في مسك القلب ينبه ريحه على حامله العمل صور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إخلاص روح إذا لم تخلص فلا تتعب لو قطعت سائر المنازل لم تكن حاجا إلا بشه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وقف ولا تغتر بصورة الطاعات فإن خصم الإخلاص إذا جاء عند حاكم الجزاء ألزم الحب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 القب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وق الإخلاص رائجة رابحة ليس فيها كساد المخلص يعد طاعاته لاحتقار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رضا وقلم القبول قد أثبتها في حيز الجوهر المخلص مبهرج على الحق بستر الح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ببهرجته يصح النق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وصف الرسول صلى الله عليه وسلم للصحابة جمال الخمول من حلة حلي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ي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ل معول الشوق في قل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كان في كل عام ينشد بلفظ الطال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سأل عن أهل اليم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أيها الرَكبُ اليَمانونَ عَرَجوا عَلَينا فَقَد أَمسى هوا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مانيا نِسائِلُكُم هَل سالَ نِعمانُ بَعدَنا وَحُبَّ إلينا بَطنُ نِعمانَ وادِ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ما لقي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اعي غنم وأجير قوم وستر ذك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ي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ولياء تحت ستر الخمول ما يعلمهم إلا قليل فإن عرفتهم بسيما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لمح نقاء الأسرار لا دنس الثياب ‏</w:t>
      </w:r>
      <w:hyperlink r:id="rId78">
        <w:bookmarkStart w:id="64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لا تَعدُ عَين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عَن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ف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وب السختيان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ض الطول لستر الحال وكان إذا تحث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رق قلبه وجاء الدمع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أشد الزك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فدي ظِباءَ فُلاةٍ ما عَرَفنَ بِها مَضغَ الكَلامِ وَلا صَبغ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واجِبِ 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براهيم بن أد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مرض يجعل عند رأسه ما يأكله الأصح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يلا يتشبه بالشاك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ه والله بهرجة أصح من نقد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َد سَحَبَ الناسُ أّذيالَ الظُنونِ بِنا وَفَرَّقَ الناسُ في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َولَهُم فِرقا فَكاذِبٌ قَد رَمى بِالظَنِ غَيرَكُمُ وَصادِقٌ لَيس يَدري أَنّه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َدَقا للمؤمن في إخلاصه أحوال يتصدق بيمنيه فيخفيها عن شما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خع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قرأ في المصحف فدخل عليه داخل غطا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أبي لي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صلي فإذا دخل عليه أحد نام على فراش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س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الرجل تأتيه عبرته فيسترها فإذا خشي أن تسبق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م من المجل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حَ مَجنونُ عامِرٍ بِهواهُ وَكَتَمتُ الهَوى فَمَتَّ بِوجدي سحق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افجة مسك المحبة فبثت في محاريب المتعبدين وليس كل ثوب يعلق به الطي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ب قائ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ظه السه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ا من مراء يتعب في تهجده فتفض ريجح الرياء أوراق تعبده فتبق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غصان العمل كالسلا وليس للشوك نسيم ‏</w:t>
      </w:r>
      <w:hyperlink r:id="rId79">
        <w:bookmarkStart w:id="65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لَو صَدَقوا ال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َكانَ خَيرا ل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بهرج المنافق على عمل المخلص فماجت أراييج النفاق القلوب لجيف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ذهب عمله جف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 من أهل الري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من يبهرجون ‏</w:t>
      </w:r>
      <w:hyperlink r:id="rId80">
        <w:bookmarkStart w:id="66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رَبُكَ يَعلَمُ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تَكِنُ صُدورُ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لب على المخلصين الخشوع فجاء المرائي يبهرج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هلا فالناقد بصير لما أخذ دود القز ينسج جاء العنكبوت يتشبه فنادى لس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ال الفارو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ذا اِشتَبهت دُموعُ في خُدودٍ تَبينَّ مَن بَكى مِمَّ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باك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13"/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سادس عشر الإقبال على 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ختار القدر اعرف قدر قدرك خلقت الأكوان لأجلك أقبل علي فإ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قبل متى رمت ساكِنٌ في القَلبِ يَعمُرُهُ لَستُ أَنساهُ فأَذكُرُهُ غابَ عَن سَمع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عَن بَصَري وَسُويدَ القَلبِ يُبصِرُهُ بيننا عه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ستَ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جراته تسقى بميا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ل من سائ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ذا مَرِضنا أَتيناكُم نَعُودُكُمُ وَتُذنِبونَ فَنَأتيكُ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نَعتَذِرُ أودعت إقرارك الحجر الأسود وأمرتك بالحج لتستحي بالتذكر من نقض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شاغَلتُم عَنا بِصُحبَةِ غَيرِنا وَأَظهَرتُم الهِجرانَ ما هَكَ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ُنا وَأَقسَمتُم أَن لا تُحَوِلوا عِنِ الهَوى فَقَد وَحَياةِ الحُبِ حُلتُم وَ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ُلُنا الحجر الأسود صندوق أسرار المواثيق مستمل لما أملى المعاهد مشتمل على حفظ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هود فاستلم المشتمل المستملي ليعلم أن إقرارك لا عن إكراه إن كنت نسيتني ف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سيت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لا تَحسَبوا أَني وِدادُكُم فَإِني وَإِن طالَ المَدى لَست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نساكُم حَفِظنا وَضَيَعتُم عُهودَ وِدادِنا فَلا كانَ مَن بالهَجرِ وَاللوم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غراكُمُ يا محدثا في عه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َل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ليس فيه تطهر من أدران الزلل فلا ب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لمحدث من طهار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لقتك يوم الفطرة طاهرا ووفرت نصيبك من رش نوري عليك فأينع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غص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إقرار وهدجأت حمائم الوفقا وتدلت ثمار الوفاء فلما تدنست بالذنب عطش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رض الوصال فمالت أغصان المحبة وقحلت روضة المعاملة فطاف على جنة العزم طائ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صارم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أَصبَحَت كالصَرَي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نكس الآن رأس الذل طول شتاء الهجر وابعث بري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سى ليبعث مزن الحزن لعلها تبكي على قاع الإفلاس ومسكن المسكنة فتدب المياه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روق أغصان اللب فتهتز العيدان في ربيع الإستدراك فما ارتوى زرع توبة قط إلا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اودل الحد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علَ أَيامَنا التَي سَلَفَت تَعودُ بَيضا كَما عَهِدناها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ضرر يلحقنا في معاصيك إنما المراد صيانتك ولا نفع لنا في طاعتك إن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قصود ربحك فتدبر أمر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قوم من غيرتنا عليكم حرمنا عليكم الفواحش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ندعوك وتأبى إلا الهجر فلا العهد رعيت ولا للتقويم استوي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َن يَعزُّ عَلَينا أَن نُفارِقَهُم وَجِدانُنا كُلَّ شَيءٍ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َعدَكُم عَدَمُ وَبَينَنا لَو رُعيتُم ذاك مَعرِفةٌ إنّ المَعارِفَ في أَهل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َوى ذِمَم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14"/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سابع عشر في اغتنام الع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رأى تصرف الدهر انتبه أما في الغير عبر مهد الطف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وان اللحد ريح نقع الأجل يقشع غيم الأمل الشباب باكورة الحياة والشيب رداء الرد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أن أيام الشباب تباع لبذلنا فيها أنفس الأنفس متى أسفر صبح المشيب هوى نجم اله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قرع المرء بباب الكهولة فقد استأذن على البلى من عرف الستين أنكر نفسه من بلغ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بعين اختلفت إليه رسل المني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ن انطوى برد شبابه وجيئت خلع قلعه وبلغت سفينة سفره الساحل ق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ثنية الودا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لَم يَبقَ إِلا نَظرَةٌ تَتَغَنَمُ قطع الشيب سلك العمر فالتقط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رز ورث سفاء الأمل قاشدد بالعمل بعض الخرز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ك يذوب ذوبابن الثلج وتوانيك أبرد م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م يَبقَ مِن أَيامِ جَمعِ إِلى مِنى إِلى مَوقِفِ التَجميرِ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َيرُ أَماني أنت تحب الإقامة ولكن ما تحمل المفازة في نفس الجمل غير ما في نف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ائق ولو ترك القطا لن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اقل من استعد لما يجوز وقوعه كيف يغفل عما لا بد من كونه ز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ررد قصير لا يحتمل التسوي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ب لمن ينشد وقد أضل نفسه ولمن يشفق أن ينفق دراهمه وقد ضي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لاج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معاش له سوى بيع الثلج فبقي عنده منه شيء 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نفق فجعل يقول في منادات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رحموا من يذوب رأسه ما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رك من الخير مشوب بالكسل ومتى كان الفقير كسلان فلا وجه للغنى ل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 لك أنفة من التواني لخرجت من ربقة الذل بعت قيام الليل بفضل لقمة شربت كأ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عاس ففاتتك رفق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85">
        <w:bookmarkStart w:id="69" w:name="q5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تَتَجافَى جُنُوبُ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متلأت طعاما فإذا غري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راش يتقاضاك بدين النوم فضرب على أذنك لا في موافقة أهل الكهف تناولت خمر الرقا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وقع بك صاحب الشرطة فعمل في حقك بمقتضى أنم وأرقم فجعل حدك الحبس عن قيام الل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خرج على توقيع قصتك وقت الفجر ‏</w:t>
      </w:r>
      <w:hyperlink r:id="rId86">
        <w:bookmarkStart w:id="70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رَضوا بِأَن يَكونُوا مَعَ الخوالِ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له لو بعت لحظة من خلوة بنا بتعمي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و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ملك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ر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غبنت لا بل بما في الجنان كلها ما ربحت ومن ذاق عر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15"/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من عشر أعمال الملائ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لقت الملائكة من نور لا ظلمة فيه وخلقت الشياطين من ظلمة لا نو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ها وركب البشر من الضدين فظلام نفسه مقترن بنور عقله بينهما حاجز لطيف لا تعلم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ا بالمجاهدة كما أن بين الشمس والظل خط لا يراه إلا المهندس فالملل يسبح لأنه صا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شيطان يعصي لأنه كدر وإنما العجب تقوى من تقوى في حقه الأضدا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آدمي عقل وهوى غير أن بين الهوى والهدى برزخ من التوفيق لو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طائف الإعانة قلع سكر التماسك ولم تطق البشرية المدافعة لولا لاحق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نَهدِيَنّه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سابق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بَقَت لَه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صبر الصبر أيها المحارب ولا تخف من كم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استَفزِز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د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ك مدد ‏</w:t>
      </w:r>
      <w:hyperlink r:id="rId89">
        <w:bookmarkStart w:id="72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ُثَبِتُ اللَهُ الَّذَينَ آَمَ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بت عواص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كليف البشري فلم يتماسك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ارو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رو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رمى بهما رم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ا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مواف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90">
        <w:bookmarkStart w:id="73" w:name="q5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تَجعَلُ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للحرب رجالا خلقوا كان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لائكة تدعو على العصاة قب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ارو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رو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ما جرت قصتهم صار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سبحون لمن في الأرض كما 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غفر للخطائين فلما زل عر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عَذَلتُ أَهلَ العِشقِ حَتى ذُقتُهُ فَعَجِبتُ كَيفَ يَموتُ م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يَعشَقُ وَعَرَفتُهُم وَعَرَفتُ ذَنبي أَنَني عَيَّرتُهُم فَلَقَيتُ فيهِم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قوا خب بحر الأمانة فوقفت الملائكة على الساحل ونهضت عزيمة الآدمي لسلوك سب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طر يَغلِبُني شَوقي فَأَطوين السُّرى وَلَم يَزَل ذو الشَوقِ مَغلوباً أ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جاهدة الآدمي من تعبد الملائكة حال الآدمي أعجب تسبيح الملائكة يدور على ألسنت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طبع تعبدهم لا عن تعب ورد شجرهم خال من شوك الحب الأغلب على أوصافهم أنوثي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لامة لا ذكورية الجهاد سبح تسبيحهم عقود ما نظمها التكليف ثمرات زرعهم نشأت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 كلف ساقها سيح العصمة فكثر في زكوات تبعدهم قدر الواج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91">
        <w:bookmarkStart w:id="74" w:name="q6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يَستَغفِرونَ لِمَ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ظنت الملائكة أن أيدي العصمة أصنع من نظم التسبيح ونسوا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بس الأشجار أيام الشتاء سبب لزهر النور في الربي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16"/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تاسع عشر عزيمة الرج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زائم في قلوب أربابها كالنار تشتعل إنها لتستعمل البدن ولا تح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تع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غلبني شوقي فأطوي السرى للعزائم رجال ليسوا في ثيابكم وطنوا النفو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الموت فحصلت الحيا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و رَأَيتَ ذا العَزمِ قَد بَرَزَ في بُرازِ الجَدِ يَمُدُ عِنان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م تُخنِةَ الشَكائِمُ فلما عاين هولا يلين له قلب الجبان حن إلى عوده المعجوم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إصابة فهو في صف الجهاد أثبت قلبا من القطب في الفلك إن جن الليل لم تتصاف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جفانه لا تنتظر لقيامه وقت السحر وكيف وغلة الصادي تأبى 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تظارا لوراد فما مضى إلا قَليلٌ فَإِذا بِهِ عَلى قِمَةِ المَجد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ُؤَثًلِ جالِسُ من لم يقم في طلاب المجد لم ينم في ظلال الشرف تَقولُ سُلَيم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و أَقَمتَ بِأَرضِنا وَلَم تَدر أَني لِلمُقامِ أَطوفُ كل الصحابة هاجروا سرا 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رج ظاهرا وقال للمشرك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ا أنا اخرج إلى الهجرة فمن أراد لقائ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يلقني في بطن هذا الواد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يت رجالا فيك قد نذروا دمي مذ عز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طلاق الهوى أح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أهله عن زينة الدنيا فكان بيته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وهو أمير المؤمنين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بيت فقير من المسلم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جَمَعت في فُؤادِهِ هَمَمُ مِثلُ فُؤادِ الزَمانِ إِحداها كان رض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 عنه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ئن عشت لأدعن أرامل أهل العراق لا يحتجن إلى أحد بعد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هِمَّةٌ بَعَثتُها هِمِةُ زُحَلُ مِن تَحتِها بِمَكانِ التُّرب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ن زُحَلِ لما ول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بن عبد العزيز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مع البكاء في داره فق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ل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ه خير النساء والجواري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شاءت فلتقم ومن شاءت فلتذهب فإنه قد ج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ر شغلني عنك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قسَمُ بِالعِفَةِ لأتيِّمَهُ ظَبيٌ رَنا أَو غُصنُ تَأَوَّد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كُلَما قيلَ لَه تَهِنَّ قَد حَزَتِ المِنى فَقَد جَزَت المَدى 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زائم إن العجز لشريك الحرمان وإيثار الراحة يورث التع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الهُونَ في ظلِ الهُوينا كامِنٌ وَجَلالَةُ الأَخطارِ في الأخطار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غسل وجه الجد من غبار الكسل وأنفق كيس الصبقر في طريق الفضائل إن كانت لك عزيم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يس في لغة أولي العزم ربما وعس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يسَ عَزماً ما مَرِض القَلبُ فيه لَيس هَماً ما عاقَ عَنه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ظَلام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17"/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عشرون الظلام والت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تائها في ظلمة ظلمه ياموغلا في مفازة تيهه يا باحثا عن مدية حتف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حافرا زبية هلاكه يا معمقا مهواة مصرعه بئسما اخترت لأحب الأنفس إلي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لمح الجادة فأنت في ظلال عين أملك ترى المحبوب وتعمى ع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كاره إذا كان عمرك في إدبار والموت في إقبال فما أسرع الملتقى كيف يبقى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الته من يعمل الدهر في إحالته كيف تطيب الدنيا لمن لا يأمن الموت ساعة ولا يتمل 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رور يوم كم قرع الزمان بوعظه فما سمعت ‏</w:t>
      </w:r>
      <w:hyperlink r:id="rId96">
        <w:bookmarkStart w:id="77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ِيُنذِرَ مَن ك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حَ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اح ديك الإيقاظ في سحر ليل العبر فما تيقظت فتنبه إذا نع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راب البين بين الب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مَشَتِتِ العَزَماتِ يُنِفقُ عُمرَهُ حَيرانَ لا ظَفَرٌ وَ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خفاقُ يا مؤثرا ما يفني على ما يبقى هذا رأي طبعك هلا استشرت عقلك لتسمع أنص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صائح من كان دليله البوم كان مأواه الخر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هوات الدنيا أحلام يزخر منها نوم الغفلة ونظر الجاهل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تعدى سور الهوى ولا يخرق حجاب الغفلة فأما ذو الفهم فيرى ما وراء الستر لاح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هوات لأعين الطباع فغمض عنها ‏</w:t>
      </w:r>
      <w:hyperlink r:id="rId97">
        <w:bookmarkStart w:id="78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َّذَينَ يُؤمِنونَ بالغَي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وقع أكثر الخلق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يه والقوم ‏</w:t>
      </w:r>
      <w:hyperlink r:id="rId98">
        <w:bookmarkStart w:id="79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عَلى هُدى مِن رَب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حل الصالحون وفي القوم تثبط تالله لقد علموا شرف المقصد ولكن بعد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هم الشقة واأسف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عرفوا عمن انقطعوا لتقطعوا يصبحون في جمع الحكام ويبيت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فراش الآثام وينفقون في الهوى بضائع الأيام ‏</w:t>
      </w:r>
      <w:hyperlink r:id="rId99">
        <w:bookmarkStart w:id="80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ُولَئِكَ الَّذَ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ِشتَروا الضَلالَةَ بِالهُد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مت إليهم أموال الأعمار فأنفقوها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يار البطالة ‏</w:t>
      </w:r>
      <w:hyperlink r:id="rId100">
        <w:bookmarkStart w:id="81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ما رَبِحَت تِجارَتُ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والعبر تصيح ‏</w:t>
      </w:r>
      <w:hyperlink r:id="rId101">
        <w:bookmarkStart w:id="82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هَ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نتَظِرونَ إِلا مِثلُ أَيامِ الَّذَينَ خَلَوا مِن قَبل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 المسامع قد تملكها الصمم ويح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لا تدبروا فساد رأي أمل ‏</w:t>
      </w:r>
      <w:hyperlink r:id="rId102">
        <w:bookmarkStart w:id="83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أَن عَسى أَن يك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قَد اِقترَبَ أَجَلُ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في الماضي للمقيم عبرة وليس المرء من غد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ثقة ولا العمر إذا مر يعود وغواري الليالي في ضمان الإرتجاع والدهر يس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مقيم فاشتر نفسك والسوق قائمة والثمن موجود ولا تسمعن حديث التسوي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ما لِغَدٍ مِ حادِثٍ بِكَفيل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18"/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حادي والعشرون الإنتصار على الهو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عرف الصالحون قدر الحياة أماتوا فيها الهوى فعاشوا انتهبوا بأك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د ما قد نثرته أيدي البطالين ثم تخيلوا القيامة فاحتقروا الأعمال فماتت قلوب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مخافة فاشتاقت إليهم الجوامد فالجذع يحن إلى الرسول والجنة تشتاق إ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شخص أشخصه الشوق إلى الحج يكاد مودع المواثيق قبل تقبيله يقب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ما قضى الناسك المناسك ثم رجع بقي سهم الشوق إليه في قلب منى خواطرهم تراقب حد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رع وقلوبهم وَقَفَ الهَوى بي حَيثُ أَنتَ فَلَيس لي مُتَقَدّمٌ عَنهُ وَ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ُتَأَخّرُ أنفوا من مزاحمة الخلق في أسواق الهوى وقوي شوقهم فلم يحتملوا حص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فخرجوا إلى فضاء العز في صحراء التقوى وضربوا مخيم المجد في ساحة الهد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خيروا شواطىء أنهار الصدق فشرعوا فيها مشارع البكاء وانفردوا بقلقهم فساعدهم ري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لا وترنمت بلابل بلبالهم في ظلام الدجى فلو رأيت حزينهم يتقلب على جمر الغض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ا محصورا عنهم في حبس الجهل والمنى إن خرجت من سجنك لترويح شجن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غم البلاء عرج بذلك الواد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لمح القوم الوجود ففهموا المقصود فجمعوا الرحل قبل الرحيل وشمر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سواء السبيل فالناس يخوضون في وحل الإكتساب وهم في ظل القناعة ومرض اله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ستغيثون في مارستان البلاء وهم في قصور السلامة وكسالى البطالة على فراش التوا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م في حلبات السباق ‏</w:t>
      </w:r>
      <w:hyperlink r:id="rId105">
        <w:bookmarkStart w:id="85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رجونَ تِجارَةً لَن تَب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جرون خيل العزائم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يادين المبادرة ويضربون الدنيا بصولجان الأنفة فما مضت إلا ايام حتى عبروا القنطر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سلموا من المك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ناهم في قلوبهم ‏</w:t>
      </w:r>
      <w:hyperlink r:id="rId106">
        <w:bookmarkStart w:id="86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سيماهُم في وُجوه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ضرهم ما عزهم أعقبهم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رهم هان عليهم طول الطريق لعلمهم بشرف المقصد وحلت لهم مرارات البلاء لتعج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لامة فيابشراهم ي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107">
        <w:bookmarkStart w:id="87" w:name="q7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هَذا يُومُ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‏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خِطنا عِندَما جَنَتِ اللَيالي فَما زالَت بِنا حَتى رَضي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ِعدنا بِالوِصالِ وَكَم سُقينا بِكاساتِ النَعيمِ وَكَم شُقينا فَمَن لَم يَحي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َعدَ المَوتِ يَوماً فَإِنّا بَعدَ مَيتَتِنا حَيِي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19"/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ني والعشرون دموع المذن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بحان من يرسل رياح المواعظ فتثير من قلوب المتيقظين غيم الغم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سلف فتسوقه إلى بلد الطبع المجدب برعد الوعيد وبريق الخشية فترقأ دموع الأحز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قعر بحر القلب إلى أوج الرأس فتسيل ميازيب الشؤون على نطوع الوجنات فإذا أعش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ر تهتز فرحا بالإجاب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لي عَنهُ تُخبر باليَقينِ دُموعُهُ وَلا تَسأَلي عَن قَلبِهِ أَ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مّما وَفَجعَةُ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ثلُ هَرعَةِ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لِكِ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يَقبُحُ بي أَن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موتُ مُتيَّما إذا أَرعدت سحائب التخويف انزعج لها قلب المذنب فانفتحت صحائ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صداف سره كانفتاح أصداف البحر لتلقي قطر نيسانن فقطرت فيها قطرات عزائم عقد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ؤلوا ربيع العرفان التوبة الصادقة كيمياء السعادة إذا وضعت منها حبة صافية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بال من أكدار الذنوب رب ذنب أدخل صاحبه الجنة إذا صدق التائب قلبت الأمارة مطمئن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أخذ الخليل عليه السلام في طريق الصبر فتبعه الذبيح واستسلما ألقي على السك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كون إذا جالس التائب رفيق الفكر أعاد عليه حديث الزلل وندمه على ركوب الخط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رأيت العين التي كانت فجرت قد انفجرت وسمعت لسان الأسى يعيد لفظ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أع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عانيت عامل اليقظة قد بث عمال الجد في رستاق القلب للعمارة فيا أيها المذن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شكل عليك أمر فليفصح لك دمع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ذا أَعجَمَت أَطلالُ هِندٍ عَلى البِلا فَدمعُكَ في بَثّ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غَرامِ فصيحُ يا مطلقا في وصالنا راجع يا حالفا على هجرنا كفر إنما أبعدنا إبلي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نه لم يسجد 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يف صالحته وهجرت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 لك من عندنا من القد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لا تعرفه لليلة القد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َعى اللَهُ مِن نَهوى وَإِن كانَ ما رَعى حَفِظنا لَهُ الوُدّ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َديمَ وَضَيَّعا وَصالَحَتَ قَوماً كُنتُ أَنهاكًَ عَنهُم وَحَقَّكَ ما أَبقيت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لِصُلحِ مَوضِع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20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لث والعشرون في ترك الشهو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بال الدنيا خيال تعز العز انقطعت منذ الصلة اتصلت بعز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رع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ألقى موسى الزهد عصا الشهوات إذا هي تتلق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سوق فيها ضجيج الشهوات فإذا اشتغلت بها فمن يسمع المواعظ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ادى بالصالحين أمي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م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وفيق عند م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يم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لاء كفوا أك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طباع عن تناول لقم الهوى ‏</w:t>
      </w:r>
      <w:hyperlink r:id="rId112">
        <w:bookmarkStart w:id="90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ا يُحَطِمَنِكُم سُليمانَ وَجُنو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بعة يظلهم الله عز وجل في ظله يوم لا ظل إلا ظله منهم رجل دع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مرأة ذات جمال إلى نفسها فقال إني أخاف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مع يا من أجاب عجوزا شوهاء لا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لأولياء حب المشتهى فمدوا أيدي التناول فبان للبصائر خيط الفخ فطاروا بأجنحة الحذ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صوت مناديهم إلى الرعيل الثاني ‏</w:t>
      </w:r>
      <w:hyperlink r:id="rId113">
        <w:bookmarkStart w:id="91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ا لَيتَ قَومي يَ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أصعب السباحة في غدير التمساح ما أشق السفر في الأرض المسبعة أ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قيد الوجود في فناء الفن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مت قيامة الملامة وما تسمع لقد نصحك صوت النص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كن صلج الآذان مان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لاحت لك شهوة تردي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واعظ يعض أنامل التحذ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م البرهان وأنت لا تلتف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قيما على الهوى وليس بمقيم يا مبذرا في بضاعة العمر متى يؤن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ك رشد يا أكمه البصيرة ولا حيلة في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عي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 طويل الرقاد ولا نومة أه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ر أن الموت لا يتفق بغتة أليس المرض يبغ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 قد بقي القليل فاستدرك ذبالة السراج أما يزعجك صوت الحادي أ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ؤلمك سوط السائق لَهَفي عَلى غَفَلاتِ أَيامٍ مَضَت عَني وَما لَهَفي بِراجِعٍ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ض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دائرة الشق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أولك يا أرض الت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تى آخرك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و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ل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تقيم على الكناسة أما حان ح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ِرك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َليلي ما أرجو مِنَ العَيشِ بَعدَما أَرى حاجَتي تُشرى وَ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ُشتَرى لَيا يا محصرا عن الوصال لا في سفر الحج وضالا عن الهدى لا يجزيه الهدي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قطعا في سبيل السلوك عن جملة الوفد إذا احتسبت في مرض الهوى بموت الطرد فتحام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فناء خيمة أهل الوصل وأشهد على وصيتك من المقبولين ذوي عدل وناد بانكسار الذ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حسرة الفو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ذا ما وَصَلتُم سالِمين فَسَلِّموا عَلى خَيرَةِ المَعال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تَسنَموا إياك والذنوب أعظم المصائب شماتة الأعداء وعداوة الشيطان قديمة من ي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114">
        <w:bookmarkStart w:id="92" w:name="q7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استَكبَ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سد إبليس من يو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تَجعَلُ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فرح النظراء بك أعظ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كل وما انتقم منك حاسد بأكثر من تفريطك ولا انتقمت منه بأعظم من تقويمك فالحظ كي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ت نفسك الحظ وأنلت الحاسد المرا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بَلغَ الأعداءَ مِن جاهِلٍ ما بَلَغ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اهِلُ مِن نَفسِهِ ويحك تبصر عن الهوى تحمد عواقب السلامة فإِنّ المَرءَ حين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سُرّ حِلوٌ وَإِنّ الحِلوَ حينَ يَضُرُ مُرُّ فَخُذ مُرّاً تُصادِف عَنهُ حِلو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ا تَعدِلُ إلى حِلوٍ يَضرُّ إياك والذنوب فلو لم يكن فيها إلا كراهة اللق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فىعقوب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طيب الأشياء عن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ؤي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صعبها عن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ته لقاؤ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كان القلب نقيا ضج لحدوث المعصية فإذا تكررت مرت عليه ولم ينك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 الخطيئة عنده غريبة فاستوحش فلما صارت بليد الطبع لم ينف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بس الثوب الأسود لا يجزع من وقوع الحبر عليه يا جرحى الذنوب 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رفتهم المراهم إن لم تقدروا على أجرة نائحة فنسكوا رؤوس الندم فما يخفى صاح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صيبة فإن فاتكم عز خذوا دليل العزم إن لم تعرفوا سبيل الوصول فلعل حيرة الطال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وقعه على ماء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د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يروا في بوادي الدجى وأنيخوا بوادي الذل في كس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إنكسار وأصيخوا بأسماع اليقظة لعل حداء الواصلين تحرك أطراب القلوب لا بل رب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وق السائرون لوصول المنقطع فكم قد صار في الرعيل الأول من كان في الساقة لا تمل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قوف ولو طردتم ولا تقطعوا الإعتذار وإن رددتم فإن فتح باب للواصلين دونكم اهجم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جوم الكدائين ونكسوا رؤوس الفقر وابسطوا أك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تصَدَق عَلَي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عل هات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بول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 ‏</w:t>
      </w:r>
      <w:hyperlink r:id="rId115">
        <w:bookmarkStart w:id="93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ا تَثريبَ عَلَي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إذا جِئتُم ثَنياتِ اللَوى فَلَجوا ربعَ الحِمى في خَطري وَصَف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َوقي إِلى سُكانِهِ وَاذكروا ما عِندَكُم مِن خَبَري وَحَينَني نَحو أَيامٍ مَضَ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الحُمى لَم أَقضِ مِنها وَطَري كُلَما اِشتَقَتُ تَمَنَيتُكُم ضاعَ عُمري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ُنى واعمر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21"/>
      <w:bookmarkEnd w:id="94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خامس والعشرون محبة الله سبحا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نة ترضي منك بالزهد والنار تندفع عنك بترك الدنيا والمحبة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قنع إلا بالروح إن سلطان المحبة لا يقبل الرش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ا الطالب ل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خرج إليّ عنك قلبك ضعيف لا يفي بي وبك إما أن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ما أنا افقد نفسك تجد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نس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ل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فسه قويت صولته يو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ا إليك فل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سلك قط طريقا أطيب من تلك الفلاة التي دخلها عند انفصاله من المنجني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يارة تسعى فيها أقدام الرضى على أرض الشوق شابهت ليل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زجني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و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ا أَنتَ وَرَبُ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ُرناكَ شَوقاً وَلَو أَنّ الفُلا بُسِطَت نَشرُ الفُلا بَينَ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َمراً لَزُرناكَ لاحت أوصاف الصانع في جمال الكمال فأُشربت قلوبهم حبه فصاح غل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دم المحب يباع وصل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جاب عزم المحب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غَلَت نَظرَةٌ مِنكُم بِسَفكِ دَمِ قلب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ب في قفر على أكف البلاء فقطع أوداج الأغراض بسكين المسكنة والمحبوب يقو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تَصبِر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أرواح تجي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ضَيرَ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َغَلتُ نَفسي وَقَلبي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ودَتِكُم لا خَلَّص اللَهَ روحي مِن محَبَتِكُم ها قَد غَضِبتُ عَلى نَفس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جلِكُم حَتى جَفوتُ حَياتي بَعدُ جَفوَتِكُم إِذا تَلَهَّبَ جَمرُ الشَوقِ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َبَدي أَطفاهُ ماءُ التَلاقي عِندَ رُؤيَتِكُم غاب القوم عن وجودهم شغلا بموجد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رق طارق با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ي يزي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هنا أبو يزيد فصاح أبو يز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و يزي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طلب أبا يزيد فما يرا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يعرف رموز الأحباب إلا مجانس سل ليلى عن ح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جنون بلغت بهم المحبة إلى استحلاء الآلام لعلمهم أنها مراد الحبي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ل ما يفعل المحبوب محبوب لما طع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رام بن ملحانط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ز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رب الكعب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ويد بن شعب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فراشه فكان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له ما أحب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 نقصني منه قلامة ظف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عجَبوا مِن تَمنّي القَلبِ مؤلَمَهُ وَما دَروا أَنّهُ أَحلى مِن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َسَلِ المحبوب محبو وإن عذ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تقرت جبال المحبة في أرض القلوب فلم تزعزعها عواصف البل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جاج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صل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ه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ابد فوق خشبة فصلب وه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سبح ويعقد بيده حتى بلغ تسعا وعشرين فبقي شهرا ويده على ذلك العق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ُتحشرنَّ عِظامي بَعدَما بَكيتُ يَومَ الحِسابِ وَفيها حُبُّكُ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لَقُ إذا وقعت المعرفة في القلب سهل البلاء فإن مازجتها المحبة فلا أثر للبل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ن المحب يستلذ إذن كل أذ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أَنتَ عِندَهُ كَنَفسي بَل أَنتَ عِندي أَحبُّ مروا على مجذوم 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طعه الجذام فقال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تداويت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قطعتني قطعا ما ازددت له إلا ح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اعجَباً ما للِعُذولِ وَمالَهُم قَد رَضيَ المَقتولُ كُلَّ الرِض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22"/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سادس والعشرون طلب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لم والعمل توأمان أمّهما علو الهم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ا الش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وهر نفسك بدراسة العلم وحلها بحلة العمل فإن قبل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صحي لم تصل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ا لصدر سرير أو لذروة منبر من لم يعمل بعلمه لم يدر ما معه حام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سك إذا كان مزكوما فلا حظ له فيما حم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حر قلب العالم يقذف إلى ساحل اللفظ جواهر النطق فتلتقطها أك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الله إن العالم لخاتم خنصر الده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لماء غرباء في الدنيا لكثرة الجهال بين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صنيف العال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ده المخل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لعالم عل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ا المعل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بت على المبتدي ‏</w:t>
      </w:r>
      <w:hyperlink r:id="rId120">
        <w:bookmarkStart w:id="96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قَدِر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سَر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عالم رسوخ والمتعلم قل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ا أيها الطا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واضع في الطلب فإن التراب لما ذل لأخمص القد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ار طهورا للوجه ولا يتأس مع مداومة الخير أن يقوى ضعفك فالرمل مع الزمان يستحج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ابر ليل البلاء فبعين الصبر ترى فجر الأجر ما يدرك منصب بلا نص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إلى الشوك في جوار الور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ا المبتد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لطف بنفسك فمداراة الجاهل صعبة تنقل من درج الرخص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سطوح العزائم ولا تيأس من المراد فأول الغيث قطر ثم ينسك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دم على حضور المجلس فالطفل يحتاج كل ساعة إلى الرضاع فإذا صار رج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بر على الفطام على أن الماء إذا كثر صدمه للحجر أث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عطاش الهوى في تيه الق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حرفوا إلى جادة العلم فكم في فيا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علم من عين تعين على قطع البادي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جَيرَةَ الحَي هُبُّوا مِن رُقادِكُمُ فَلي حَديثٌ لَه مَع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معِكُم شُغُلُ طريق الفضائل مشحونة بالبلاء ليرجع عنها محنث العزم إذا نزل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حازم بلية فوجد مذاقها مرا أدار في الفكر حلو العواقب فنسخ وسخ ما رسخ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اقل صابر للشدائد لعلمه بقرب الفرج والجاهل على الضد كما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ار إذا اشتعلت في حطب الزيتون لم يدخن بخلاف السوس ألا إن الطبع طفل والعق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غ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23"/>
      <w:bookmarkEnd w:id="97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سابع والعشرون الدنيا لا تصلح للتوطن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ملتقى الوداع فاصبروا لما مر منها فكأن قد م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حذروا شرها فقد سحرت سحرة بابل مكارهها في غصون المحبوب وأعقابه ما أمسى أحد من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جناح آمن إلا أصبح على قوادم خو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كَم سَلَبتُك حَبيباً وَأَنتَ عَلى حُبِها أَفيقُ أُفُقُ قَ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فاقَ الوامِقُونَ وَقَد أَنّى لِدائِكَ أَن يَلقى طَبيباً يُلائِمُهُ أفنيت عمر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طلبها وما حصل بيدك إلا ما حصل بي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جنو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َحا كُلَ عَذريِّ الغَرامِ مِنَ الهَوى وَأَنتَ عَلى حُكمٍ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َبابَة نازِلُ تصحو في المجلس من خمار الدنيا ساعة ثم تستبيك حميا الكاس وليس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رق اللامع من مستمتع لمن يخوض الظلمة كما أعطف عطفك بلجام اليقظة فإذا انقض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جلس عاد الطبع ثاني عطف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أبى الطباع على الناقل هَواها وَرواها وَالسُّرى من أمامها فَهُنّ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َيحاتُ النَواظِرِ حُوّلُ الدنيان مفازة لا تصلح للتوطن إن البيدر إذا صفي حمل إ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ار الإقام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 لمن أطال الوقوف على القنطرة حتى نسي اسم البلد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سب الدنيا لذيذ غير أن الحساب عليها شديد ساعة الحمل لعب والجد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لاد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ثار السكر في مبدأ العق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زاج لمرارة الوض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كامرأة فاجرة لا تثبت مع زوج فلذلك عيب طلاب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يَزَت بَينَ جَمالِها وَفَعالِها فَإِذا المَلاحَةُ بِالخِيانَة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َفي حَلَفتُ لَنا أَن لا تَخونَ عُهودَها فَكَأَنَما حَلَفتَ لَنا أَن لا تَ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قنطرة على بحر الهلاك فخذوا بالحزم في تعلم السباحة قبل الجواز فما تأ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ثور قدم ولا عاصف قاصف احذرها آمن ما تكون منها وانتظر حزنها أسر ما تكون من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ذا رَأَيتَ نيوبَ اللَيثِ بارِزَةً فَلا تَظُنّنَّ أَن اللَيث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بتَسِمُ الدنيا دار ابتلاء تشبه قصر مصر استبق لاباب فيه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بر 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ليخ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 وقمص الأعمال تعرض 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فاعة فمن رأى قميصه 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من قبل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حقا سحقا ومن رأه قد قد من دبر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دخرت شفاعت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امن قد ألقاه الهوى في جب حب الدنيا سيارة القدر تبعث كل ليل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ر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ل مِن سائِ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كن متيقظا للوارد إذا أدلى دلو التخليص وقم على قد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تَجافَ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مدد أنام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دعونَ رَبَه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لق ما في يمينك لتتعجل الخروج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تتشبث بأرجاء بئر الهوى فإنها رمل تنهار عليك فإذا تخلصت بعزائمب الإنابة فاحذ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الطريق المسبعة وسر في مصباح اليقين خلف دليل اله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عند الصباح يحمد الق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ر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24"/>
      <w:bookmarkEnd w:id="98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من والعشرون اقترب للناس حساب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اح بالصحابة واعظ ‏</w:t>
      </w:r>
      <w:hyperlink r:id="rId125">
        <w:bookmarkStart w:id="99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ِقتَرَبَ لِلناسِ حِسابُ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جزعت للخوف قلو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جرت للحزن عيون ‏</w:t>
      </w:r>
      <w:hyperlink r:id="rId126">
        <w:bookmarkStart w:id="100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سالَت أَودِيَةُ بِقَدَرِ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م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دي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له حتى ثوبه 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دك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خلل بالعب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تني كنت نبة وقال عثم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تني إذا مت لا أبع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ا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دني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لقتك ثلاثا لا رجعة لي فيك وقد كان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كفي واحدة لكنه كيلا يتصور الهوى جواز المراجعة وطبعه الكريم يأنف من المحل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و الدرداء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تني كنت شجرة تعض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ت تسمع القرآن لكن لا كما سمعو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و يَسمَعونَ كَما سَمِعتُ كَلامَها خَرَّوا لِعِزَّةَ رُكَّع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سُجوداً إقدام العارفين على التعبد قد ألفت أقدامها الصفوف تعتمد على سنابك الخو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أثر النصب راوحت بين أرجل الرج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قسم القوم عند الموت فبعضهم صابر الخوف حتى انقضى نح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يقول عند الرح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يل لعمر إن لم يغفر 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نهم من أقلقه عطش الحذر فتبرد بماء الرج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بل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وجته عند الموت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كرباه وهو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طرباه غدا ألقى الأحبة محمدا وصحب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م بلال أن الإمام لا ينسى المؤذن فمزج الموت براحة الرج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َشَّرَها دَليلُها وَقالا غَداً تَرينَ الطَلحَ وَالجِبالا ق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يمان التيم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لده عند المو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قرأ علي أحاديث الرخص لألقى الله تعالى وأ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سن الظن 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متى تتعب الرواحل ولا بد لها من مناخ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ِفقاَ بِها يا أَيُ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زاجِرُ قَد لاحَ سَلعٌ وَبَدا حاجِرُ وَاذكُر أَحاديثَ لَيالي مِنى لا عًدِم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َذكورُ وَالذاكِرُ يا مخنث العز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أنت والطريق نصب في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د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نا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جل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و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رمي في النا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ل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ضطجع للذب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حا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بي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دراهم بخس ونشر بالمناشي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كر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بح الحصو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حي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ضني بالبلاء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زاد على القدر بكاء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نغص في الملك عيش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يم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خير بأرن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ام مع الوحوش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ي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عالج الفق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يا دَارَها بالحُزنِ إِنَّ مَزارَها قَريبٌ وَلَكِن دَونَ ذَلِك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هوالُ أول قدم في الطريق بذل الرو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ه الجادة فأين السالك هذا قميص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ين يعقوب هذا طو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ينا فأ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جنيد احضر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بل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م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دمِ المُحِبِ يُباعُ وَصلُهُمُ فَمَن ذا الَّذي يَبتاعُ بالسِّعر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25"/>
      <w:bookmarkEnd w:id="101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تاسع والعشرون في بديع خلق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لل الوجود متلونة الأصباغ تجلى على عرائيس الموجودات لتروق أع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باد 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دخلت بين ملك لم تزل تعجب من نقوش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رفع بصر التفكر واخفض عين البصيرة فهل رأيت أحسن من هذا الك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خرج من ديار إدبارك واعبر من معبر اعتبارك قف في بقاع قاع ترى كيف نمت خضرة حضر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أسرار الخالق إذا نمت تلح أصناف النبات في ثياب الثبات قد برز في عيد الربيع يمي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ربا فرحا بالري تأمل مختلف الألوان في الغصن الواحد كيف صاغها صانع القدرة تلم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شارتها كيف ترشد الغافلين إلى صانعها وهم مشغولون في خضم مأكل اله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مع الورق على عيدان الورق لعل مقاطع السجوع توجب رجوع المقاط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قَد أشكو فَما أَفهَمُها وَلَقَد تَشكو فَما تَفهَمُني غَير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ي بالجوى أعرِفُها وَهيَ أَيضاً بِالجوى تَعرِفُني واعدجبا كيف تتفكر بالغ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نسى نفسك تأمل بعين الفكر نطفة مغموسة في دم الحيض ونقاش القدرى يشق سمعها وبصر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غير مساس بينما هي ترف في ثوب نطفة اكتست رداء علقة ثم اكتست صفة مضغة ثم انقسم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لحم وعظم فاستترت من يدي الأذى بوقاية جلد ثم خرجت في صفة طفل ثم اترقت مراق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بي فتدرجت إلى نطاق النطق وتشبثت بذيل الفهم فكم من مصوت صوت بين أرجل التنقل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حريك جلاجل العبر في خلاخل الفك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لما رنت غنت ألسن الهدى في مغاني المعاني وكيف يسمع أطروش الشقو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يهات ليس للمزكوم من الورد نصيبن ولا للمسجون من العيد حظ فإن كنت تعرف هذ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جائب ولا تتعجب منها فتعجب من عدم تعجب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يف عدمت التفكر مع آلات الفهم وأعميت بصيرتك بعد رؤيةب الحق فإ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جب أفعال القدرة ولقد ‏</w:t>
      </w:r>
      <w:hyperlink r:id="rId129">
        <w:bookmarkStart w:id="102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ضَلَهُ اللَهُ عَلى عِ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26"/>
      <w:bookmarkEnd w:id="103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لاثون الناس فقراء إلى 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طف الحق بعبده قديم لما أظهر الولد أجرى له عين اللبن تغربل قطر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يون الثدي وبذر في قلب الوالدين حب الحب حتى جدا في اللطف جدا فلما عرف المنع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فق النعم في المعاص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كَم لَيلَةٍ قَد باتَ عارٍ مِنَ التُقى يُغَطيهِ سَترُ الحِلمِ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يتَهُ دَرى ولما بلغ أشده استوى على ظهر متن المبارز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ن مع من إلى أين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ت من أ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حا اللَهُ مَن لا يَنفَعُ الوُدُّ عِندَهُ يا هذ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نا بك لط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زيد على كل لطف إذا تبت من الذنب أنسينا الملك ما كتب وإذا حاسبناك سترناك كي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رى الخلق اصفرار لونك بالخجل يا طاهر الفطر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تدنس بأنجاس الزلل شمر أذي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قى عن مزبلة الهوى واحذر رشاش الخطأ أن ينتضح أثواب النظاف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ل التكليف يحتاج إلى قوة التحرز فانظر بين يديك ‏</w:t>
      </w:r>
      <w:hyperlink r:id="rId132">
        <w:bookmarkStart w:id="104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إِن زَلَلتُم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بَعدِ ما جاءَتكُم البَي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عيون العيون تغسل أدران القلو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أول أمرك سليما يوم ‏</w:t>
      </w:r>
      <w:hyperlink r:id="rId133">
        <w:bookmarkStart w:id="105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أَشهَدَهُم عَ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نفُس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صلح آخر أمرك تسامح في الوسط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طويل الغيبة عن وط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َستَ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حنين شوق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َقِّل فُؤادَكَ حَيثَ شِئتَ مِنَ الهَوى ماالحُبُّ إِلا لِلحَبَيب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َول يا معرضا ع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من تعوضت يا ملتفتا ع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ذا فوضت قف على الدرب وأنش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ظعائن الغادي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ا خَبِرونا أَينَ زُمَّت رِكابُكُم وَأَينَ اِستَقَرَت هُوجُكُ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مَطاكُم أنين المذنبين أحب إليّ من زجل المسبح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طيع يدل بالعمل والمذنب ذليل بالزلل والمخطىء يحرك أوتار الوج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نشد بتطريب الخج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ن مُعيدٌ ذي الأأثل أَوما قَلَّ مِنها دَيناً عَليَّ وَفَرض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 يستقرض المالك قطرة من الدمع وقد خلق سبعة أبح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هُ مُلُكُ السَمَوات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أَر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بعث رسالة ‏</w:t>
      </w:r>
      <w:hyperlink r:id="rId134">
        <w:bookmarkStart w:id="106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َن ذا الذي يُقرِضُ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كبرياء ردائه وه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عت فلم تطعمني قطع أعناق الألسن أن تعترض بحسا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يَسأ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 أقب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إنعام هل من سائ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يسعه مسكسن ويسعه قلب من تمسكن غاب عن الأبصار وبدا للبصائ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 يتحبب إليك وهو عنك غني وتتمقت إليه فقير إن تأخرت قربك وإ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وانيت عاتبك ما آثر عليك من المخلوقات شيئا وأنت تؤثر عليه كل شيء فنكس رأس الند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بل العتاب فمالك عن هذا جو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َحائِفُ عِندي لِلِعِتابِ طَويتُها سَتُنشَرُ يَوماً وَالحِساب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طول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حادي والثلاثون تضرع الصالح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رأى الصالحون سطوة الدنيا بأهلها وتملك الشيطان قياد النفو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جأوا إلى حرم التضرع كما يأوي الصيد المذعور إلى الحر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و رأيتهم يمشون في ثياب التجمل عليهم قناع القناعة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حسَبُهُم الجاه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غنياءَ مِنَ التَعَفُ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نامون ولا نوم الغرقى ويأكلون ولا أك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ثكلى تأكل كل يوم المصيبة ولكن هدم الحزن أكثر من بناء العز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كانت لك عين بصيرة عرفت القوم وخط الولاية على وجه الولي ق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ندي لا يعرفه إلا عالم به تلمح القوم بأعين البصائر العواقب ولم يروا عائقا ع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طلوب سوى النفس فتلطفوا لقهرها بحيلة لا يعرفه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هن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يعلمه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العاص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ما أسروها فتكوا فيها ولا فتك ابن طملج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وبُ أسودٍ في صدو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جال إِنّكَ لَو رَأَيتَ ذا العَزمِ مِنهُم رَأَيتَ لَيثا قَد حُورِب إِذا هَمّ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قى بَينَ عَينَيهِ عَزمَهُ هبت زعازع الفكر فقلبت أرض القلوب فألقى فيها بذ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زائم فسقته مزن الجد فدبت الأرواح في أغصان المعاملة فظهرت أزهارها إذا رأوا ذك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 ففاح عبير النور أطيب عرفا من مسك فقويت بريحه نفوس المريد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يحصل خطير إلا بخطر فاخنس في خيسك يا مخنث العزم الربح في ركو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حر الدر في قعر اليم العلم في ترك النوم الفخر في هجر النف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يحب العز يدأب إليه فكذا من طلب الدر غاص عليه لولا التخل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عبا ما جاءت مدح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ا عنك راض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بي بك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ولا إرسال البراءة إ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ضر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لقتك ثلاثا ما اشتاقت الجنة إ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و قُرِب الدَرُّ عَلى جٌلاّبِهِ ما لَجَّ الغائِصُ في طِلابِه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و أَقامَ لازِماً أَصدافَهُ لَم تَكُنن التَيجانُ في حِسابِهِ مَن يَعشَ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َلياءَ يَلِق عِندَها ما لَقي المُحِبُّ مِن أَحبابِه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ني والثلاثون الإيمان بالق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أراد القدر نفع شخص هيأ قلبه لقبول النصائح وساق إليه موعظة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راغ الفكر سوق المطر إلى الرض الجرز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نُخرِج بِه زَرعاً مُختَلِف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وانُهُ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أعرض القدر عن شخص ألقاه في بحر من الغفلة لجي فكلما فتح عين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أى ظلمات بعضها فوق بع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جائب السلامة مهيأة للمراد وأقدار المطرود موثقة بقيود الغفلة ك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تمنى المردود أن يصل وهيها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أبى القد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محرم محروم صد من قب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ستُ وَإِن أَحبَبتُ مِن يَسكنُ الغَضا بِأَولَ راجٍ حاجَةٍ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نالُها المخلوق هدف والمقادير سهام والرامي من تعلم فما الحيلة صوارم القدر إ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زت تقلقلت رقاب المقربين إذا غضب على قوم فلم تنفعهم الحسنات ورضي عن قوم ف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ضرهم السيئات هبت عواصف الأقدا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خب بحر التكليف وتقلبت بيداء الوجود بساكني الأكوان فانقلعت أطن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نساب ووقعت خيم المتكبرين فانقلب قص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يصرط وتبدد شم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ي طال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وه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ي جه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نكسر جيش كسر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نبت حبل صاح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ب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ما طل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جر وركد البحر إذ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و طال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ريق في لجة اليم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لم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ساح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لام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ليد بن المغير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قدم قومه في الت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هي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قدم من قافلة الروم وأبوجهل في رقدة المخلفة 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ناد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لاة خير من النو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لث والثلاثون عقوبة الحرص على ا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نهر طالوت والفضائل قد نادت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مَن شَرِبَ مِنهُ فَلي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ِ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قامت القافلة مقام ابن أم مكتو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ع لها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لا مَن اِغتَرَ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غُر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ما أهل الغفلة فارتووا فلما قام حرب الهوى البطنة فناد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ألسنة العجز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طاقَةَ لَنا اليَومَ بجال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قبل مصفر الجسد فحاز قصب السب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ظف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ظل إن أعرضت عن ظلك لحقك وإن طلبته تقاصر اخدمي من خدم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ستخدمي من خدم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زاهد لا يلتفت إلى الظل فيتبعه الظل والحريص كلما التفت لم ير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ا الحريص على الدني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كم تهيم في بيداء التحير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كَالَّذي اِستَهوَت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شَياط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حرصك حد أم لأملك منتهى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البحر لا ينزف فاقن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ر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ير التواني لا ينقطع هيهات أن يستغني من لا يكفيه ما بكف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المفروح به هو المحزون عليه لو فطن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خمر كلما شرب منها الحريص زاد عطشه ادرع من ثوب القناعة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شمل ك الأطراف فالقناعة تدفع بالراحةن في صدور الهم وتهدي الراحة إلى تعب الق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كُلُ الشَّر في الشَّرِه وكم من شارب شرق قبل الري وإنما اللذ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ناق من عس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ع نحل على نيلوفر فأعجبه ريحه فأقام على ورقه المنتشر فلما ج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يل تقبض الورق حرصك غيم وعقلك شمس والغيم يحجب القلب عن مشاهدة الآخرة فابعث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مال العزم يمزق شملة شمل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دك ما يكفيك وأنت تطلب ما يطغيك وشرب الماء على الري يورث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استسقاء ما أمنعك من الدني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كن الحمة قرين العس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س للحريص عيش وأي عيش ل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صبح وما شبع ويمسي وما قنع وتراه أح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ق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حقة خلف ما لا يساوي جنا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وضةط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ما المراد من الدنيا ما يصلح البدن ليسعى فيما خلق له فالاشتغ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تزيد عائد بالنقص في المقصود إن جامع الأموال لغير البلاغ خازن للورثة فهو يحر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فسه بنار الحرص وينتفع بربح جمعه غيره كانتفاع الناس بعرف العود المحتر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قتلت الدنيا قبلك كما أهلك حبها مثلك كَم بالمُحَصَّبِ م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لَيلِ هوىً طَريحٍ لا يُعَلَّل وَكَم قَتيلِ بَينَ خَيفَ مِنى وجَمعٍ لَيس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ُعقلُ يا كنعان الأمل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مور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يل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علب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خل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عم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زلل أنت في جمع الأموال شب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اط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في تبذير العمر رفي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ات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مشي في الأمل على طري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شع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كيف بك إذا ندمت ندام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كسع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قيت نفسك في جب حب الدنيا فمتى يخلصك وارد الزهد تسمع نغما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ر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بشر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رابع والثلاثون في قيام الل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جامدا على طبع وضعه يحرك إلى قلب طبعه انظر لماذا خلقت وما المرا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ك رض مهر النفس يتأتى ركوبه أمت زئبق الطبع يمكن استعماله تلمح فجر الأجر ظل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كليف أرق خمر الهوى فما يفلتك صاحب الشرط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حر طيعك أجاج وماء قلبك عذب والعقل بينهما قائم مقام الخضر ف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طلبك لا تبرح عن السلوك حتى تبلغ مجمع البحر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ف على قدم الصبر وإن طال الوقوف تجلس سعلى مقلوب كرس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نائما طول الل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ارت الرفقة طلعت شمس الشيب وما انتهت الرقد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قمت وقت السحر رأيت طريق العباد قد غص بالزحام ولو وردت ماء مدين وجدت عليه أم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الناس يسق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سحرة ليل القوم ما أضوأها قاموا على أقدام التحير بين ركن الحذ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شارع الشوق يسترهم ذيل الليل تحت مخيم الظلام وإن ناحوا فأشجى من متيم وإن ندب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فصح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نس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 ‏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قَوا بِمياهِ أَعيُنِهِم هُناكَ الضالُ وَالرندا بِأنفاسٍ كَبَرق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أَنينٍ يُشبِهُ الرعدا لاحت لهم الجادة فلما سلكوا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قالوا رَبُنا الله ثُم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ِستَقا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يهات منك غبار ذلك الموك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لهم أقصر من فتر ومنازلهم أقفر من قبر نومهم أعز من الوف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خبراهم أرق من النسيم السهر عندهم أحلى من إغفاءة الفجر كلما افتتحوا سورة وجد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ها وج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مقيص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حضر وقت السحر مع القوم حين تفريق الخلع فإن لم تصلح أسهمت من نصي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1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إِذا حَض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قِسمَةَ أُولوا القُ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‏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صعدت من صدرك صعداء أنفاس الأسف لأثارت سحابا يقطر من قطرية قط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فو لو أرسلت عبرة من جفن على جفاء عادت فأعادت نحس الزلل جف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واب الملوك لا تطرق بالأيدي ولا تضرب بالحجر بل بنفس المحتاجز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عذري إقراري بأن ليس لي عذ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سائقَ العَيسِ تَرَفَق وَاستَمِع مِني وَبَلِغ إِن وَصلتَ عَ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رِّض بِذكرى عِندَهُم عَساهُمُ إِن سَمَعوكَ سائِلوكَ عَني قُ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َلِك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َحبوسُ عَن قَصدِكُمُ مُعَذِبُ القَلبِ بِكُلِ فَنِّ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مّلتُ بِأَ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زورَكُمُ في جُملَةِ الوَفدِ فَخابَ ظَ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خامس والثلاثون في علو اله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طالبا للبقاء في غير معدنه يا مقدر النجاة في عقبة التلف باد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ا كل يوم يهدمه المعمار أليس آخر البقاء الفناء كفى بالانتهاء قصر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 اخرج بالزهد من هذا الفناء المحشو بالفناء إلى حضرة القد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عراض النفس فهناك لا يتعذر مطلوب ولا يفقد محبو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هذ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رف أدلتك بالطريق قلبك وأجهل الكل بالسبيل نفسك فسر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فاق القلب لا على مراد النف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وى ناقَتي خَلفي وَقُدامي الهَوى وَإِنّي وَإِياها لَمُختَلِف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ذا الهم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ركب مطايا الجد وإن طال السر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امة التوفيق فصم عرى التواني وآية الخذلان مسامرة الأم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 يحرض على العاجل فلو لاحت من فارس عزيمة إقدام نكص الشيط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عقب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حب الدني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يمتك محبوبك لو علت همتك لارتفعت عن الدنيا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دعي مقام الخل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لك والخل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ح لك من الهوى أقل شيء فآثرته علينا لقد كان دينار عملك مستور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لا محك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نَبلوَنَك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في حالَةِ السَخطِ لا في الرِضا يُبَينُ المُحِب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نَ المُبغَض قلبك غائب في طلب الدنيا فقد ضاع الحديث معك إن الهدف إذا انهدم بط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شاب قلعت سكر الهوى فردمت به باب القلب فلم يصل إليه سيل المواعظ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يسَ يَحيكُ المُلامُ في هِمِمٍٍ أَقرَبُها مِنكَ عَنكَ أَبعَدُ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رجت عن عمران التقوى فوقعت في فقر الزل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َرَكَ سَرابُ الطَمَعُ فَمُتُ سَريعَ الظَما اِنقَرَضَ العُمُر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حاقِ العذر وَمِنَ العَناءِ رِياضَةُ الهَرِمِ كم قد عزمت على طاعة وتوبة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ليلى الهوى ما تبصر توبة تبيت من الغرام في شعا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ي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أصبحت أخذ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ري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ي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نقض عرى العزائم عروة عروة وكل صريع بالهوى رفي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رو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ا دفنت كثيرا من الأعزة وهل يرجع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ثي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 ح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ز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ُنونَكَ مَجنونٌ وَلَستُ بِواجِدٍ طَبِيباً يُداوي مِن جُنونٍ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ُنو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سادس والثلاثون الحذر من النفاق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صدق في باطنك ترى ما تحب في ظاهرك رش سهم عملك بريش إخلاصك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قصدك تصب هدف الأم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وسك مكسورة بالزلل ووترك مقطوع بالكسل فكيف تناول صد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غرض إذا أردت العلو فارتق درج التقوى وإن شئت العز فضع جبهة التواضع وإن آثر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ياسة فارفع قواعد الإخلاص فوالله ما تحصل المناصب بالمن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دينارُ المُبَهَرَجِ وَإِن نَفَقَ مَردودُ وَقَد يَتزَيا بِاله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َيرُ أَهلِهِ إذا نزلت عن مطية الإخلاص مشيت في حسك التعثر فتقطعت قدم القصد ن و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نقطع المنزل الرياء أصل النفاق نفاق المنافقين صير المسجد مزبلة فقال المنزه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ا تَق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خلاص إذا هبت زعازع المنافقة لم تضر شجرة الإخلاص لأن أصل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ابت فأما شجرة الرياء فعند نسيم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قِدمِنا إِلى ما عَمِلوا مِن عَم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جتثت من فو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نظر إلى جولة الباطل وارتقب دولة الحق إذا رأيت منافقا قد تب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ذك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ج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دا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امر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أمس وانتظر للسامر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مَسا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لأَلد باب ل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جرة الصنوبر تثمر في ثلاثين سنة وشجرة الدباء تصعد في أسبوع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درك الصنوبر فتقو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جرة الدب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الطريق التي قطعت في ثلاثين سنة 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طعتها في أسبوعين فيقال لك شجرة ولي شجر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جيب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هلا إلى أن تهب ريح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ري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م من متشبه بالصالحين في تخشعه ولباسه وأفواه القلوب تنفر من طع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ذاقه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حسَبون أَنهُم يُحسِنونَ صُن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ظلمة الليل يتشبه الشجر بالرجال فإذا طلع الفجر بان الفر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وقت الضحى يتمثل السراب بالماء فمن قرب منه لم يجده شيئ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أسف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أكثر الزو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ما الخِيامُ فَإِنّها كَخيامِهِم وَأَرى نِساءَ الحَيِّ غَير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ِسائِهِ تراهم كالنخل وما تدري ما الدخ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ا المرائ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ب من ترائيه بيد من تعصيه لا تنقش على الدر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زائف اسم الملك فما ك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8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سابع والثلاث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مجلس التو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جلس الذكر مأتم الأحزان هذا يبكي لذنوبه وهذا يندب لعيوبه وهذا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وت مطلوبه وهذا الإعراض محبو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تَشاكى الواجِدونَ جَوىَّ واحِِداً وَالوَجدُ أَلوانُ أتدرونن ه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ائب لم أنّ وهذا الحزن كيف حنَّ ن ذكر عهدا كان قد صفا ثم تكدر فأنزعج لحال ح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غ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نازِلٌ كُنتُ تَهواها وَتَألَفَها أًيامَ أَنتَ عَلى الأيام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نصورُ من سمع نوح الحمام ظن أنه لحسن صوته غنى بل لما ذكر من ماضي العيش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إِذا الغَريبُ صَبا إِلى أَوطانِهِ شَوقاً فَمعناهُ إِ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حبابِهِ إنما يبكي المذنب على ديار قد عمرها بالتقوى كيف أخربتها الذنوب إِ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َكرَتَ نَجداً وَطيبَ تُرابُهُ وَبَردَ حَصاهُ آَخِرَ اللَيلِ حَنّت تَمَنَ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حاليبَ الرَّعاءِ وَخيمَة بِنَجدٍ وَلَم يَحصُل لَها ما تَمَنّت يا من كان 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عاملة فترك يامن خلط الدستور وضرب على الحساب زمان الوصال يستحق البكاء أطل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بيب تستوجب القل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ءُ النُقَيبِ وَلَو مِقدارَ مَضمَضَةٍ شِفاءُ قًلبي وَغَير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اءِ يَشفيني الوقت يقتضيك يا عاص فبادر بالتوبة منادي الوصال على باب القبو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صي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سارِع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غَيمُ رَطبٌ يُنادي يا نائِمين الصَّبُوحُ فَقُلتُ أَهل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سَهلاً ما دامَ في الجِسم روحُ يا من كان له ق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قلبك يا زمان الخي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عودة إن كنت فقدت قلبك فلا تيأس من وجود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قَد يَجمَعَ اللَهُ الشَتَيتينِ بَعدَما يَظَّنانِ كُلَّ الظَنّ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 لا تَلاقِيا سر بِوادي الطَلَبِ مُستَغيثاً بِلِسانِ الطَربِ رُدوا عَلى لَيال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َي سَلَفَت لَم أَنسَهُنَّ وَما بِالعَهدِ مِن قِدَمِ ودع طبعك لسفر التوب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رفق شرعك في طريق الصحبة واجهد راحلتيك لتلحق الرفقة وتهيأ للإحرام قبل الوقف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نفذ الوية الشوق إلى منى قبل نخلة لعل رسالة الحب تصل من صاحب الكعب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من والثلاثون في صدق العب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عجبوا بصورة التعبد وتلمحوا أحسن المقصد ليس كل مصل متعبد و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ل صائم بزاهد ولا كل باك بخاشع ولا كل متصوف بصا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ما كُلُ مَن آَوى إِلى العِزِّ نالَهُ وَدَونَ العُلى ضَربٌ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ُدَمِّي النَواصِيا لَيسَ كُلُ مُستَدَيرٍ يَكونُ هِلالاً لا لا لَيسَ التَكَحُل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العَينينِ كالكَحلِ كم حول معروف من دفينِ ذهب اسمه كما بلي رسمه ومعرو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ما كُلُ دارٍ قَفَرَةٍ دارةُ الحُمى وَلا كُلُّ بَيضاء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َرائِبِ زَينَبُ ذهب أهل التحقيق وبقيت بنيات الطريق 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قد رجل الق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خلف أهل السنة والنوم خلت البقاع من الأحباب وتبدلت العمارة بالخر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دِيارَ الأَحبابِ عِندَكِ خُبرٌ أَين ساروا وَهَل لَهُ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ُستَقَرُ كان المشايخ في قديم الزمان أصحاب قدم والمريدون أرباب ألم فذهب القد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ألم كان المريد يسأل عن غصة والشيخ يعرف القصة واليوم لا قصة ولا غصة ك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وفية قديما يسخرون بالشيطان والآن يسخر الشيطان بالقو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الزهد في بواطن القلوب فصار في ظواهر الثي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لامٌ عَلى تِلكَ الخَلائِق إِنّها مُسلَّمَةٌ مِن كُلِ عَيبٍ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أَثَمِ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وف قلبك لا جسمك وأصلح نيتك لا مرقعتك إذا كان العلوي ثابت النس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يحتج إلى ضفيرتين أَتحدوا ومالك بعير أتمد قوسا ومالها وتر تتجشأ من غير شب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وحمى بلا حب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لم تك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مل فلا تك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ليخ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أسفا لقلوب أذابها حب الدنيا ولأسماع آماله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ديث خراف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تلاعب بها الغرور في بحر الهوى تلاعب الموج بالفري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ح بالمنقطعين في بوادي الغفلة ترى أي ذنب اقتطع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تعب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ر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ج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ني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مجاهد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زي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جوع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بليط يا راضيا بصف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أد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عز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براهي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ما الخيام فإنها كخيام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كسر مغز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ابع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بقي قط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لاج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تبق إلا روايات وأخبار ما عَسى أن تَرتَجي مَن دِمَنٍ أَقَفرت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ن أَهلِها فَهي خَوالي قَد عَفَت أَطلالُها وَاندَرستَّ قِف بِنا نَبكي لأَطلالٍ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وَالي لَهفَ نَفسي لِليالٍ سَلَفَت آَهٍ هَل تَرجَعُ لي تِلكَ اللَيالي لا تَقُ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مِنَى تُعَطَ المُنى بِمِنىَّ كانَ مِِنَ القَومِ اِنفِصال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تاسع والثلاثون القن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ا المبتلي بحب الدنيا وما ينال منها إلا ما قدر له كم مرزوق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تعب وكم تعب من لا يرزق هذ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سى يقو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رِ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أري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زعج من منامه وما ط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َضاها لِغَيري وَاِبتِلاني بِحُبِها فَهَلاَّ بِشيءٍ غَيرِ لَيلَ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ِبتَلانِيا يا هَذ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حَبَةُ الدُنيا مِحنَةٌ داءُ بِه ماتَ المُحِبونَ م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َبلي إِن أَقبلَت شَغَلَت وإن أدبرت قتلت وَيلاهُ إِن نَظَرَت وَإِن هِيَ أَعرَضَ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قعُ السِهامِ وَنَزعُهُنَّ أَليمُ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الفقر أصلح لك وإن فقد الدنيا أرف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ك غير أن الهوى لا ينظر العواقب كم في فسبحان من قضى على الكامل بمداراة الطب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اهل ناظر العقل إلى الأخير ناظر والطمع لا يرى إلا الحاضر وكم يتعب الشيخ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قويم الطفل إنك لم فسحت لنفسك في هواها ضيقت عليك طريق الخلاص إنها لتبذر بضاع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مر بكف التمزيق كالخرقاء وجدت صوف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ستغيثا من الفقر بألسنة الشكوى حبس الفقر حصن على أنه د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كر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قر جب والفاقة غيابة والشهوات ر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سجن المؤ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ط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ق مرارة الجب وكمد الغيابة وصابر ر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يع ودار السجن لعلك تخرج إلى مملكة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ِجعَلني عَلى خَزائِ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افع ليل البلى فما أسرع فجر الأج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َيسَ عَلى خَزائ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َرب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قر من الدنيا عدم كله وجود والغنى فيها وجود كله عد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رضت على نبين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طحاء مكة ذهبا فأب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من تعلمت القناعة قال لسان حا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عجلة أب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الرجل من الصحابة يدعى إلى المال حلالا ف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ل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عاشر الفقر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ينوا حلة الفقر بحلية الكتمان فالفقراء الصب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لساء الله اصبروا على عطش الفاقة فالحرة تجوع ولا تأكل بثدينها إن سألتم فاسأل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لاكم فإن سؤال العبد غير سيده تشنيع على الس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عاشر الغافلين والواقفين مع الأسباب إنما المعطي والمانع واح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لا تَجعَ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لِهِ أَندا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عرضت حاجة فتعرضوا بالمحراب واكتفوا من السؤ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خدمة أتشتغلون بنا وننساكم كل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شغله ذكري عن مسألتي أعطيته أفضل ما أعط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ائل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إِذا طَلَبتَ إِلى كَريمٍ حاجَةً فَلِقاؤهُ يُغنيكَ وَالتَسليم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الفقير الصادق يترك الدنيا أنفة رآها مقاطعة فقاطع جاز على جيفة مستحيل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سد منخر الظرف وأسرع سلك سبيل القناعة فوقع على كنز ما وجد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إسكند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لبه أغنى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رو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بيته أفرغ من فؤاد أ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مَن كانَ في ثوبِ القَناعَةِ رافِِلاً أَصابَ الغِنى في الفَقر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الخَصَبِ في المَحل إذا حشر الفقراء يوم القيامة بادورا باب الجنة فتقول ل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فوا فهذا يوم الحساب فينفضون أكمام الإدلال من يد المعوق ويقول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ل أعطيتمونا شيئا تحاسبونا عليه الصَبرُ مِثلُ اِسمِهِ في كُلِ نائِبَةٍ لَك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واقِبُهُ أَحلى مِنَ العَسل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أربعون ذم الحرص على ال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شغولا بالعمل للدنيا والدنيا تعمل فيه تجمع ما يفرقك وتوصل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مزقك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تبني داء الآدمي الهوى وعلاجه الحسم متى استعجل الداء فالكي أنف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يفيدك من جار السوء التوق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ال ماء كلما زاد غر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نعت العنكبوت بزاوية البيت فسبق الحريص إليها وهو الذباب فصار قوت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ها وصوت بك نذير العب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ب ساع لقاع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لق كواذب آمالك لتكون وارث ما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ظم المغبونين حسرة من نفع كده لغير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فضل أعمال البخيل الصدقة لأنه يحارب شيطانين أصغرهما إبلي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عظمهما النفس وجنودها ومن يقوى بأسد الحرص وكلب الهوى وخنزير الشر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مدد يديك بالصدقة فإن لم تطق فاكففهما عن الظلم أطلق لسانك بالذك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لم تطق فاحبسه عن الغيب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يقف السائل سائل الدمع على باب الذل لديك ف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هذ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لام الجائع عند الشبعان كله هذي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الدقة صداق الجنة فدع جمع الأكياس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َن ذا الَّذي يُقرِ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لهَ قَرضاً حَس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ظر في أخلاقِ الفَقيرِ لا في إِخلاقِهِ وَما ضَرُ نَصلُ السَيف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خلاقُ غَمدِهِ إن أعطيت فاحذر منا يتأذى به المعرو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لما عاش أملك مات الفقر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َأَنَنَي كُلَما أَصبَحتُ أُعتِبُهُ أَخطُّ حَرفاً عَلى صَفحٍ مِن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اءِ 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ن يجمع الأموال جمع الثريا نفسها كيف تأتي الأقدار فتفرقه تفري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نات نعش يا كدر الق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ثار كدر باطنك ما تخفى على ناظرك إن أسرار القلوب تب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في وجوده الوجنا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سمعت كلامي بقلبك كان طول الأسبوع نصب عينيك وإنما تسمعه بأذن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فرق بين السامع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ثر المال 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دي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علب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وقه التفاو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خل والتخل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 كُلُّ ذَواتِ المِخلَبِ السَّبُعُ أما حب الدنيا عندك فراسخ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قلبك من الموعظة فعلى فراسخ وإذا غلب الهوى فمن ينتبه وإذا غاب القلب فمن يحدث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كانَ قَلبي مَوثِقاً بِحِبالُكُم وَجِسمي لَدَيكُم كَيفَ أَفهَمُ عَنكُم فإ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ِئتُم أَن تَعذُلوا فَتُوصِّلوا إِلى أن تُعيدوا القلب ثم تُكلِم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حادي والأربعون إحياء القلوب بالعبر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جامد العين اليوم غدا تدنو الشمس إلى الرؤوس فتنفتح أفواه مس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روق فتبكي كل كأنك بالسماء قد نفضت أكمامها لسرعة فورانها وانتثرت النجوم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يبة قد برز فقد قميص الك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فحة فم الريح تحرك الشجر ونفحة من في الصور تعمل في الصور نفحة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صور أماتت والأخرى أعاشت لا تعجبوا فإن نفحة نفخة الشتاء في صور البرد أماتت صو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شجار ونفس الربيع اعاد الرو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يح الدنيا بين مثير ولاقح وريح الصور تثير الأبدان وتلقح أشبا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رواح لقراءة دفاتر الأعم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ض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يتا بالجهل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أد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قتولا بالهوى 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بت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الكا بالمال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بل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جن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ني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نفخ في صو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وفيق فانشقت عنهم قبور الغفلة فصا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سراف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اعتبار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كَذِلِكَ يُحيي ال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لمَ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ما سمع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ض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ية فذلت بها نفسه واستكانت وهي كانت إن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ج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أد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موعظة واحدة هاتف عاتبه ولائم لامه أخرجه م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خ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 عقدة قلوبهم أنشوطة ومشد قلبك كله عقد أقبلت المواعظ إلى ند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ب رياض القلوب فالتقى الماء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 الأعمال تعرض عليهم فيرون الخيانة نقض عهد الزه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ضيل بن عياض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تعود البكاء فكان يبكي في نومه حت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نتبه أهل دار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أد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شدة خوفه يبول الدم وكذلك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ر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خرجت القلوب بالتوبة من حصر الهوى إلى بيداء التفكر جرت خيو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موع في حلبات الوجد كالمرسلات عرف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استقام زرع الفكر قامت العبرات تسقي ونهضت الزفرات تحصد ودار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حى التحير تطحن واضطرمت نيران القلق فحصلت للقلوب ملة تتقوتها في سفر الح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محوا بحرمة الوفاء فما كل وقت يطلع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ه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الما أمت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وبكم بالهوى فأحيوها اليوم بوابل العبرات إذا خرجتم عن المجلس فلا تذهبوا إ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يوت واطلبوا هذه المساجد خراب وضعوا وجوهكم على الترا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ستغيثوا بألسن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اقة من قلوب قد أحرقها الأسف على ضياع العمر في الهوى والبطال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ه إذا صع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ف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قو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زن لم ينتبه دون جم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إِن شِفائي عِبرةً مُهَراقَةٌ فَهَل عِندَ رَسمٍ دراسٍ م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ُعَوَّل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ني والأربع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من مطية عمره قد أنضاها الحرص هلا كففتها قليلا بزمام القناعة ف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د أعطب ورب أكلة تمنع أكلات وكثرة الماء شرق أو عزق أخل بنفسك في بيت العزل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ستعن عليها بعدول اللوم ونادها بلسان التوبيخ إلى كم وحتى ومتى ألم ي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رق لص الشيب رأس مال الشب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أَصبَحتُ مُفلِسَ العُمرِ فَهَل ليَ اليَومَ إلا زَفرَةَ النَدَم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نف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 عرش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قيس وبلى جم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ير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مزق فرش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ور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بق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سك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ابع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 أيام الشباب كفصل الربيع وساعاته كأيام التشريق والعيش ف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يوم العيد فأقبل الشيب يعد بالفناء ويوعد بصفر الإناء فأرخى مشدود أطناب العم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نقض مشيد سرائر الق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ديل ضعف الشيب على الشباب فعمل معول الوهن وراء الجلد في الجل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صار مربع الحياة قفرا قد خلت بطاحه ومربع اللهو هباء تذروه الرياح وإن الهالك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ل في آخر سفره وقد قارب المنزل أبقي بعد الشيب منزل غير البلى بلى أنت تدري أ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نز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رحلة الشيب تحط على شفير القبر وقد اتخذت من رأي الهوى حصنا ف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الأم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تطلب ربيع وأنت في ذي القعد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ذة سلاف ولكن مزاجها زعاف اله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ارف في أيظن الخائض في الدنيا أن له فراغا عنها هيهات ما يفرغ منها إلا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طرح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ما قَضى أَحَدٌ مِنها لُبانَتَهُ وَلا اِنتَهى أَرَبٌ إِلا إِ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رَبِ أيتوهم المسوف بالتوبة أن لمرحلة الهوى آخر كلا إن الذي يقطعه عن الإناب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يوم معه في غد وما يزيده مرور الأيام إلا رسوخا بدل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شيب ابن آد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شيب معه خصلت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طلُبُ المَرءُ أَن يَنالَ رِضاهُ وَرِضاهُ في حاجَةٍ لا تُن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وجد الراحة في الدنيا من خلالها لا من خاللها لاح لهم عيبها فما ضيعوا الزم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السوم بلغتهم خطوات الرياضة إلى الرياض فاستوطنوا فردوس الأنس في قلة طو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ط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ؤثرا على بساتين القوم مقابر النو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س في طريق الوصال تع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ما التعب ما دام في النفس بقية من الهوى الظلمة ليل لا لليل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لَيلُ ما جِئتُكُم زائِراً إِلا وَجدَتُ الأَرضُ تُطوى لي وَ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ثَني قَصدي عَن بابِكُم إِلا تَعَثَرتُ بِأَذيالي المنحرف ضال عن الجادة طر بجنا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وف والرجاء من وكر الكسل على خط مستقيم الجد لا تعدل فيه عن العدل فإذا أنت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قعد صد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لث والأربعون وقت العارف جد ك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علمه بشرف الزمان والنهار مطالب بحق الملك والليل يقتضي دين الح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ا وجه للراح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عاينت أبصار البصائ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واقب قطعت أيدي اله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سكين الشوق فولوج الجمل في سم الخياط أسهل من دخول اللوم في تلك الأسماع فإذا ح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ين الحين فرح سائر الليل بقطع المنزل وصاحت ألسنة الجد بالعاذلين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ذَلِكُنّ الَّ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لُمتُنَني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ُلوبٌ أَبَت أَن تَعرِفَ الصَبرَ عَنهُم أَثمانُ المَعالي غالِيَة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كيفَ يَستامها مفلس وَكَيف يُنالُ المَجدُ وَالجِسمُ وادِعُ وَكَيفَ يُحاز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َمدُ وَالوَفرُ وافِرُ كلما تعاظمت الهمم تصاغرت الجث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لَستَ تَرى الأَجسامَ وَهي ضَيئلَةٌ نواحِلُ إِلا وَالنُفوس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ِبارُ ق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حيى بن معاذ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تكن الخلوة بيتك والمناجاة حديثك فإما أن تمو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دائك أو تصل إلى دوائ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َزل بي عَنِ العَقيقِ فَفَيهِ وَطَري إِن قَضيتُهُ أو نَحبي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َعيتُ السُّوامَ إِن قُلتُ لِلصُحبَةِ خِفّي عَني وَلَلعينُ هُبّي دخلوا 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ي بكر النهشل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و في السوق يركع ويسجد ودخلوا 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ني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و في إ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ِشتَغَلَ اللاهونَ عَنكَ بِشُغلِهِم جَعلتُ اِشتِغالي فيكَ يا مُنتهى شُغُلي فَمَ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 بِأَن أَلقاكَ في كُلِ ساعَةٍ وَمَن لي بِاَن أَلقاكَ وَالكُلُ بي مِن لي دار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وبهم من الخوف دوران الكرة تحت الصولجان فلعبت بها أكف الأشجان في فلوات المحب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ن بين سكران يبث وبين منبسط يقول وبين خائف يستج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لَعِبَ الرِجالُ بِكُلِ فَنٍّ رَأَيتَ الحُبَّ يَلعَب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رِجالِ نجائب أبدانهم أنضاها سير الرياضة تجوهرت أرواحهم في بوتقة الجسم فترافق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سفر الشوق فاللسان مشغول بالذكر والسر مغلوب بالوجد والعين عبرى بالخوف والنف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اربة إلى دار الزه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نَما أَهرُبُ مِما حَلَّ بي مِنكَ إِليكَ أَنتَ لَو تَطلُب رَ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ي قُلتُ هاخُذها إٍليك كان الحسن كأنه حديث عهد بمصيبة و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لك بن دينا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سوّد طريق الدمع في خد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مَن لُبُّهُ مَعَ غَيرِهِ كَيفَ حالُهُ وَمَن سَرَّهُ في جَفنِه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َيفَ يُكتَمُ 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طاء السّلم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بكي في غرفته حتى تجري دموعه في الميز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الطريق فقطرت دموعه يوما فصاح رج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أهل الدا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ؤكم طاهر فق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ط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غسله فإنه دمع من عصى الله 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ه السلام يؤتى بالإن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اقصا فلا يشربه حتى يتمه بدموع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ساقي القَومِ إِن دارَت إِليَّ فَلا تَمزِج فَإِني بِدَمع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زِجٌ كاس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رابع والأربعون الغراب والعنكب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ستفتحا أبواب المعاش بغير مفتاح التقوى كيف توسع طريق الخطا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شكو ضيق الرزق لو اتقيت ما عسر عليك مطلوب مفتاح التقوى يقع على كل باب ما د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تقي على صفاء التقى لا يلقى إذن أذى فإذا انحرف عن التقى التقى بالكد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ما توليتم عنا تولينا لا تزال بحار النعم على الخلق في الزياد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حَتى يُغي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ا بأَنفُس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ما خلقت الدنيا لك أفيبخل عليك بما هو ملكك إنما في طبع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ره والحمية أرف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أعز المخلوقات علي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رض بتدبيرنا فالمحب لا يتهم وإنعام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ما خلق لك لا يخفى عليك فكيف ننساك وأنت الأص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س العجب تغذي المولود في حال الحمل بدم الحيض لاتصاله بالحي إن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جب أن البيضة إذا انفصلت من الدجاجة فمن البياض يخلق الفرخ وبالمح يتغذى قد أعط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خلوق زاده قبل سفر الوجو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اِنفقأت بيضة الغراب خرج الفرخ أبيض فتنفر عنه الأم لمباين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نها فيبقى منفتح الفم والقدر يسوق إلى فيه الذباب فلا يزال يتغذى به حتى يس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نه فتعود إليه الأ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نظروا إلى نائب اللطف وتلمحوا شفقة طير الرحمة ألهم النملة ادخ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وت ثم ألهمها كسر الحب قبل ادخاره كيلا ينبت والكسبرة وإن كسرت قطعتين تنبت فه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كسرها أربع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في كُلِ شَيءٍ لَهُ آَيَةٌ تَدُلُ عَلى أَنّهُ واحِدُ لو رأي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نكبوت حين تبني بيتها لشاهدت صنعة تعجز المهندس إنما تطلب موضعين متقارب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ينهما فرجة يمكنها مد الخيط إليها ثم تلقي لعابها على الجانبين فإذا أحكمت المعا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رتبت القمط كالسداة اشتغلت باللحمة فيظن الظان أن نسجها عبث كلا إنها شبكة للب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ذباب وإنها إذا أتمت النسيج انزوت إلى زاوية ترصد رصد الصائد فإذا وقع في الشبك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يء قامت تجني ثمار كسبها فإذا أعجزها الصيد طلبت لنفسها زاوية ووصلت بين طرفي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خيط آخر وتنكست في الهواء تنتظر ذبابة تمر بها فإذا دنت منها رمت نفسها إلي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خذتها واستعانت على قتلها بلف الخيط على رجلي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فتراها علمت هذه الصنع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نفسها أو قرأتها على أبناء جنسها أفلا تنظر إلى حكمة من علمها وصنعة من فهم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قد نادت عجائب المخلوقات على نفسها ترشد الغافلين إلى باب الصان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ير أنهم عن السمع لمعزول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خامس والأربعون أسفار الحي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لقنا نتقلب ف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ت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سفار إلى أن يتسقر بالقوم المنز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فر الأ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فر السلالة من الطين السفر الث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فر النطفة من الظهر إ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طن السفر الثال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البطن إلى الدنيا الراب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الدنيا إلى القبو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القبور إلى العرض الساد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العرض إلى منزل الإقام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د قطعنا نصف السفر وما بعد أصع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نون مراحل والشهور فراسخ والأيام أميال والأنفاس خطوا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طاعات رؤوس أموال والمعاصي قطاع الطريق والربح الجنة والخسران النار ولهذا الخط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مر الصالحون عن كلما رأوا مركب الحياة يتخطف في بحر العمر شغلهم ما هم فيه ع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جائب البحر فما كان إلا قليل حتى قدموا من السفر فاعتنقتهم الراحة في طريق التلق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دخلوا بلد الوصل وقد حازوا ربح الده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جبان العز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فتحت عين البصيرة فرأيت بإنسان الفكر ما نال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صاح لسان التله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ليتني كنت معهم وأين الأرض من صهوة السم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أنت والله منهم ولا تدري من 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قَلبُ مِن نَجدٍ وَساكنِهِ خَلّفتَ نَجداً وَراءَ المُدلَج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اري أَهفوا إِلى الرَملِ تَعلو لي رَكائِبُهُم مِنَ الحُمى في أُسَيحاقٍ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أَطماري تَفوحُ أَرواحُ نَجدٍ مِن ثِيابِهِمُ عِندَ القُدومِ لِقُربِ العَهد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الدارِ يارَاكِبان قِفالي فاقضِيا وَطَري وَخَبِّراني عَن نَجدٍ بِأَخبارِ هَ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ُوَّضَتَ قاعَةَ الوَعساءِ أَو مُطِرت خَميلةَ الطَلحِ ذاتُ البانِ وَالغارِ أَ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ل أَبيتَ وَداري عِندَ كاظِمَة داري وَسُمَّارُ ذاكَ الحَي سَماري فَلَم يَزا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لى أَن نَمَّ بي نَفَسي وَحَدَّثَ الرَكبُ عَني دَمعي الجاري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صنادي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ه الأيام أودعت بضائع القوم في هذه المزرعة المحلاة بذروا حبَّ الحب كُشفت ع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يونهم حجب الفعلة فنظروا بلا معاينة وخاطبوا بلا مشافه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راه بالشوق عيني وهو محجوب أنضوا رواحل الأبدان في سفر المحبة حت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غوا منى المنى قبل فوات الوقفة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تِلكَ أُمَةٌ قَ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خَلَ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نوا وَخُلِّفتُ أَبكي في ديارِهِمُ قُل لِلديارِ سَقاكَ الرائِح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غادي وَقُل لأظعانِهِم حُييتِ مِن ظُعُنٍ وَقُل لِواديهُمُ حُيِيتَ مِن وادي دخ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جل ناحل الجسم 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بن عبد العزيز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لك هكذا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ق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لاوة الدنيا فرأيتها مرارة فأسهرت ليلى وأظمأت نهاري وذلك قليل في جنب ثواب ال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عقا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ميرُ الهَوى مِن هَوا كَ في شُغلٍ شاغِلِ تَسَربَلَ ثَوبُ الضَ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لى بُدنٍ ناحِلِ ذابت قلوبهم بنيران الخوف فأحرقت موطن الهوى واضفرت الألوان لقو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ذر فتنكست رؤوس الخجل فإذا أردت أن تعرف أحوالهم فاسمع حديث النفس بين النف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ُذي حَديثَكَ في نَفسي مِنَ النَفَسِ وَجدُ المَشوقِ المعنّى غَير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ُلتَبِسِ الماءُ في ناظري وَالنارُ في كبدي إِن شِئتَ فاغتَرِفي أَو شِئت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قتَبِسي العجز والتواني لما وقع الأولياء في ظلمات الدنيا قطعوا بالجهاد مفاوز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 أضاءت لهم سبل السلامة فتعارف القوم في طريق الصحبة إن أضاء لهم برق الرج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شوا فيه وإذا أظلم عليهم ليل الخوف قاموا فالقوم لا يخرجون من حيز الحيرة ل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أيتموهم لقلتم مجان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ِذا كُنتَ خَلواً فاعذُر في الهَوى فَما المُبتَلى وَالمُستَريح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واءُ أَلا إِنّ قَلبَ الصَبِّ في يَدِ غَيرِهِ يُصَرِّفُهُ وَسنَى وَالفُؤاد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باءُ كَربُ المُحِب بالنهار يشتد بمزاحمة رقباء المخاطبة فبلبل باله في قفص كتم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اله فإذا هبت نسائم الأسحار وجدت روحه روحا يصل من قصر مصر المنى إلى أرض كنع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مل فقام ركب الشوق يتحسس النسيم من فرج الفرج وله و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ُزاوِرنَ عَ أَذرُعاتٍ يَميناً نواشِزُ لَسنَ يَطِنَ البُري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ُلِفنَ بِنَجدٍ كَأَنّ الرِياضَ أَخَذنَ لِنَجدٍ عَلَيها يَمينا إِذا جئتُ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نَةَ الواديين فأرخُوا النُّسوعَ وَحُلُّوا الوَضينا فَثَمَّ عَلائِقُ مِ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جلِها مِلءُ الدُجى وَالضُحى قَد طَوينا 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هار الحزين كالليل ول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طرود كالنهار يا أعمى عن طريق القوم أنا مشغول بإصلاح عينك فإذا استوت أرشدت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طريق هذا أمر لا ينكشف للقلوب المظلمة برين الهوى حتى يجلوها صيقل المجاهدة أرض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شحونة بشوك الذنوب فلو قد أسلمتها إلى الزارع رأيتها قد تغيرت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وم تُبَدَلُ الأَر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غَيرَ الأَ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ين العجز والتواني نتجت الفاق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القوم إذا سمعوا موعظة غرست نخل العزائم ونبات قلبك عند المواعظ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بات الكشوث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ن أصف القوم أراني أتلو سور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وب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بين ثالثة الأثافي وسادسة الأصاب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طرودا ما يشعر بالطرد إنما يجد وقع السياط من له حس تالله ل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قلقك الهجر ما سكنت دار الراحة أنت والكسل كندمان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ذيم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ت صوت ه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اتف وصل إلى سمع الق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له من عتاب لو كان للمعتاب فهم لقد نفخت لو كان فحم واأسفا مرعى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أكولة سور تقواك كثير الثلم والأعداء قد أحاطوا بالبلد صحح نقد عملك فقد انقرض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ام أسبوعك جود قبل الحساب انتقادك فلا مسامح قبل الوزن ويك قبل الومن ويك قب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مي تراش السهام وعند النطاح يغلب الأجم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دنا رحيلك وليس في مزود عم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رات تطفىء نار جوعك ولا في مزادتك قطرات تسكن وقد هجيرك فالجد الجد في الإستظه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طول الطريق عش ولا تغت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نقطعا في بادية الهوى عن الرفقاء إلحق الركب فالأمير يراع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الساقة سر من غير توقف ولو تقطعت أقدام الطلب فإذا أدركتك قافلة التعب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المنقطع في ظل حائط منقطع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صوت باستغاثة متح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راهب الدير هل مرت بك الإبل يا أسف من لا ينفعه إن تأسف لعب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وقته أيدي التواني فضاع فصمت عرى عمره كف المشيب ففا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عِزُّ عَليَّ فِراقي لَكُم وَإِن كانَ سَهلاً عَلَيكُم يَسيراً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وام الليل اشفعوا في راقد يا أحياء القلوب ترحموا على ميت سا سفراء الطلب احمل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سالة محص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ذوا نظرة مني فلاقوا بها الحمى أَيا رفقة من أرض بصرى تحملت تؤ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مى لقيت من رفقة رشدا إذا ما بلغتم سالمين فبلغوا تحية من قد ظن أن لا يرى نجد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ذم إبليس 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ناية غنى الأبد لما سبق الإختيار في القدم للطين المنهبط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عد على النار المرتفعة فعلمت جهنم أن المخلوقات منها لما قاوم التراب كانت الغلب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لتراب وكفاها ما جرى عبرة والسعيد من وعظ بغيره فإذا مر المؤمن عليها أسلمت من غ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دال وقا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ز فقد أطفأ نورك لهب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صابيح القلوب الطاهرة في أصل الفطرة منيرة قبل الشرائع كقل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ك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زَيتُها يُضيءُ وَلَو لَم تَمسَسهُ 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ح مصباح الهوى من سجف د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خيزران فإذ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الب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ما عميت بصيرة إبليس صار نهار الهدى عنده ليلا كان في عين بصير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بل فما نفعه اتضاح السبل رجع الخفاش إلى عشه فقال لأه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كروا فقد جن الل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آن طلعت الشمس وأنت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ن الليل 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رحموا من طلوع الشم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ده ل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أضاءت أنوار النبوة رأتها ع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ال الحبش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عميت عن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ي طال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رش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حذروا نبال القدرة وهيهات لا ينفع الحذر فإن صلح شيء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ب الكسب فاللحاء أعوذ بك منك أين القل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قلوب بين أصبع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إبليس كالبلدة العامرة بالعبادة فوقعت فيها صاعقة الشتاء فه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هله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تِلكَ بُيوتُهُم خاوِيةٌ بِما كَسب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مَن لَم يَكُن لِلوِصالِ أَهلُ فَكُلُّ إِحسانِهِ ذنوبُ أخذ كس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رهبه فجعل جلال كلب أهل الكهف فأخذ المسكين في عداوة الآدمي فكم بالغ واجتهد وأب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 إلا أن لا يقع في البئر إلا من حف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ذنب الآدمي وأنت جنيت على نفسك ولكنه غيظ الأسير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د إنما هلك إبليس بكبر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نا خَيرٌ مِن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د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ذ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hyperlink r:id="rId1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ظَلَ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أَنفُسَ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‏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قام العبودية لا يحتمل إلا الذ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ُلَما رَاعَنَي بِعِزِّ المَوالي جِئتُهُ خاضِعاً بَذلِّ العَبيد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سكين إبليس ظن أنه قد حاز بامتناعه عن السجود عزا فوقع في ذ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أَنّ عَلَيه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عنَت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كأنه فر من المطر إلى الميزاب كانت خلعة العبادة لا تليق به فنزع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ا رُبَّ جِيدٍ لا يَليقُ بِهِ العِقُدُ كان أعجمي الفهم فما لاق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ه حلية التعبد وكا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آد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ربيا فما حسنت عليه قلنسوة الخلاف أخرجهما قس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در لبيان ملك التصرف ثم رد كل إلى معد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الأُصولَ عَلَيها تَنبُتُ الشَجرُ لقي إبلي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بن الخط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صرع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ال بلسان الح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عمر أنا المقتول بسيف الخذل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ب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يَ الناسُ أَدواءُ الهِيامِ شَرِبتُهُ فَإِياكَ عَني لا يَكُن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كَ ما بِيا يا عم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ت الذي كنت في زمن الخطاب لا تعرف طريق الباب وأنا الذ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نت في سدة السيادة وأتباعي الملائكة فوصل منشو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يُسأَ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عزلني وولاك فك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حذر من تغير الحال فإن الحسام الصقيل الذي قتلت به في يد القاتل فلما لعبت أيد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لق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در طريق باب البريد بالعزل والولاي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حذيفة يا حذيف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من والأربعون في العز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ؤمن على طهارة التوحيد من يو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َستُ بِرَبِك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ير أن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خالط أوساخ الهوى تدنست ثياب معاملته وليس لها تنظف إلا بماء العلم في بي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زل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زلة رأس الحمية من الدنيا تخيط عين بازي الهوى فيألف الفطام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طيران والعزلة صحراء خالية عن بقاع يا سرعة إبصار الهلاك فيها لذي بصر قل غر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لوة إلا وعليها ثمرة أيها المبتدى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ك بالعزلة فإنها أصل العمل تضم شتات قلب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حفظ ما لفقت من خصال يقظتك فإن حالك كمرقعة بالية إن تحركت فيها تمزق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جرى القدر باجتماع العقل واليقين في بيت الفكر أخذ في توبيخ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مارة فإن كان زمن المرض قد انقضى أثر اللوم ثوران العزيمة إلى قطع القواط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حينئذ تكتب النفس بكف الهجر طلاق الهوى وتتجلبب زرمانقة الزهد وتترهبن في د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زوف فتستوحش من أهل الدنيا شغلا بصحب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ا جليس من ذكرن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ن قد ضاع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به جز بخيم القوم لعلك تجد ريح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ف في السحر على أقدام الذل وقل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ا أَيُها العَز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َسَنا وَأَهلَنا الضُر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خذول التواني يا مجدوع الأماني غر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ركب عمرك في بحر الكسل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لازم المنام لم ير إلا الأحلام متى تفتح ع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زمك فيا طوول هذا الكرى أما تستنشق ريح السحر أما تجد برد هواء الفجر أما تعا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وء الشيب أما يؤلمك عتاب الده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نَبَهي يا عَذباتَ الرَندِ كَم ذا الكَرى هَبَّ نَسيمُ نَجد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ُعَلِلُ القَلبَ بِبانِ رامَة وَما يَنوبُ غُصنٌ عَنِ قَدِّ وَاقتَضى النَوح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َماماتِِ اللَوى هَيهاتَ ما عِندَ اللَوى عِندي رحل ركب المحبة على أكوار العزائ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صبحوا منزل الوصل وأنت نائم بعد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ز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كم في دار الخيزر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ضي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حبة متى تكسر سيف الفضول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أد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خلت شهو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ج فما قعودك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بلخ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ل لَكَ بِالنازِلينَ أَرضَ مِنىً يا عِلمُ الشَوقِ بَعدَنا عِلم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تاسع والأربعون الذين سبقت لهم م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حس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وقت عزيمة الإنابة في قلب من سبقت لهم الحسنى قلعت قواعد اله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مشتاة الأمل رك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ما للصيد وقد نصب له فخ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هديهِ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َبُه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وله حب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ُحِبُه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صيد قبل أن يص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بر ترجمان الهوى عن لغ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َبَقَت لَه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لهذا خلق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بهذا أمرت رماه الطبيب وقت انقضاء المرض فسقاه دواء مفردا فنفض به قولنج اله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ماه بسهم مواعظ ألقته عن قربوسه وبؤسه لاحت له نار الهدى فصاح في جنود اله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ني آَنَس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ن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جلى له انيس تجدني فاستحضره فغاب عن وجوده فلما أفاق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عقة وجده وقد دك طور نفسه صاح سَلامٌ عَلى اللَذاتِ وَاللَهوِ وَالصِبا سَلام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داعٍ لا سَلامُ قُدومِ 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بن أد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و عدت إلى قصرك فتعبدت فيه ق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ز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لا ليس للمبتوتة نفقة ولا سكن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حَنُّ إِلى الرَملِ اليَماني صِبابَةٌ وَهَذا لَعَمري لَو رَضيت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َثيبِ وَلَو أَنَّ ما بي بالحَصى فَلَقُ الحَصى وَبالرِيحِ لَم يُسمَع لَهُنّ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ُبوبُ هام في بيداء وجده فاستراح من عذول أمرضته التخم فاستلذ طعم طعام الجوع وحم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لده على ضعف جلده خشونة بالصو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ظَفِرتُم بِكِتمانِ اللِسانِ فَمَن لَكُم بِكِتمانِ عَينٍ دَمعُ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ذرِفُ حَمَلتُم جِبالَ الحُبِّ فَوقي وَإِنَني لأَعجَزُ عَن حَملِ القَميص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أَضعُفُ لاح له جمال الآخرة من خلال سجف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نَهدِيَنّهُ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مكن الحب من حب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لب فقام يسعى في جمع المهر من كسب الفق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ال عليه انتظار اللقاء فصار ناطور البسات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قاضته المحبة بباقي دينها فسلم الروح في الغربة هذا ثمن الجن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أخر يا مفل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زم مطية النجاح 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الأعداء كثرة فأعدوا لهم ما استطعت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قوة قاتلوا بسلاح العزائم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حَتى لا تَكونَ فِتنَ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تى حمل عليهم فارس ح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غُلِ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هُنالِكَ وَانقَلَبوا صاغِ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تلمح حلاوة العواقب نس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رارة الصب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غاية أول في التقدير آخر في الوجود مبدأ في نظر العقل منتهى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ازل الوص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كم بطلب الجنة فإن النار وسط الكف شهوات الدنيا مصائ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قطع عن الوصول فإذا بطلت الشهوات بحلول الموت أحس الهالك بما لم يكن يدري كما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وف المبارز يشغله عن ألم الجراح فإذا عاد إلى المأمن زاد الألم فإذا مات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تبه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ا شَيّعتُم قَريباً وَرَميتُموهُ سَليباً وتركتموه وأسمعكم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عظ عجيبا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ثُمَّ قَسَت قُلوبُكُم مِن بَعدِ ذَلِ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الله إن الزاد لطيف وإن المزاد لخفيف مع أن الأمر جد والخطب إد إ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ازم لا يترك الحذر حتى يصل المأم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اِعترض إبليس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حم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ني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بع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فرح بوصول الكوفة وما عبرت العقبة الطمع مركب التلف والحزم مطي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جع والتواني أبو الفاقة والبطالة أم الخسران وما يحصل برد العيس إلا بح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ع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العز إلا تحت ثوب الكد إخو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 والله في التفريط العمر غف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صي فضيع مال الطفل مصيبتنا في التفريط واحد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جارَتُنا إِنا غَريبان ها هُنا وَكُلُ غَريبٍ للِغَريبِ نَسيب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حل ركب المحبة في ظلام الدجى فصبح القوم المنزل ونحن على غير الطري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أسفا من قلة الأسف واحزناه على عدم الحزن قفوا على آثار السالك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ندبوا المنقط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يسَت بِأَطلالي وَلِكِنَها رُسومُ أحبابي فَنُوحوا مَعِيَ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اكِناً بِالبَلدِ البَلقَعِ وَيا دِيارَ الظاعِنينَ اِسمَعي يا ديار الأحب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سكانك يا مرابع الأحب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قطانك ها إِنّها مَنازِلٌ تَعَوَّدَت مِني إِ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ارَفتُها التَسليما يا نَفحَةَ الشِمالِ مَن تِلقائِها رُدَّي عَلي ذاك النَسي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متخلفا ما جاء مع المعتذر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حل الركب في زمان رقادك فإذا قمت من الكرى فأق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جُزتَ بِالغَورِ عَرَّجَ يَميناً فَقَد أَخَذَ الشَوقُ مِنّا يَمينا وَسلِّ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لى بانَةِ الواديين فَإِن سَمِعَت أَوشَكتَ أَن تَبينا فَصَح في مَغانِيهِم أَينَ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ُم وَهَيهاتَ أَمَّوا طَريقاً شُطونا وَرَوِّ ثُرى أَرضِهِم بِالدُموعِ وَخَلّ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ضُلوعَ عَلى ما طَوينا أَراكَ يَشوقُكَ وادي الأَراكِ ألِلدارِ تَبكي أَ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ِلساكِنينا سَقى اللَهُ مُرَبَعَنا بِالحُمى وَإِن كانَ أَورثَ داءً دَفي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حادي والخمسون عاقبة التفريط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قمتم من المجلس فادخلوا دار الخلوة ساعة وشاوروا نصيح الفك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اسبوا شريك الخيانة وتلمموا تفريط الكسل في بضاعة العمر تأسفوا على كل ذنب كان أ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ظ من الله فا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دار البدار نحو البقية فيلقى المفرط ما ضاع وليحذر الأعور الحج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حتقر يسير الخير فالذود إلى الذود إبل ضلت قلوبك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بوادي الهوى فقوموا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قدام الطلب وألقوا أزمة جد في نشدان ضالتك ولا تيأس من روح الله فكم شفي من أشف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الهلا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رِّجوا بِالرِفاقِ نَحوَ الرَكبِ وَقَفوا وَقفَةً لأنشُدَ قَلَب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َخُذوا لي مِنَ النَقيبِ لِماظاً أَو رُدوا بي إِلى العُذيبَ وَحَسبي فَهُبوب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ِياحِ مِن أَرضِ نَجدٍ قَوتُ قَلبي وَحَبَّذا مِن مَهَبِّ يا نَسيمَ الصِب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َرَنَم عَلى الدَّوَحِ بِصوتٍِ يَشجي وَإِن طارَ لُبِّي مَن مُعيدٌ أَيامنا بَل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َزِعِ وَهَيهاتَ أَينَ مِنّي صَحبي واعجب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انظر الأجساد لكن فقد نظ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قلوب إذا لم يحركك الربيع وَأزهاره والسماع وأوتاره فمن أنت 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وح الحم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زل لو كان في قلبك محبة فابك بكاء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ني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علك تقع بس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ري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 م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وى فيمن يزيد إن شئت لحق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ي زي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 دعتك فرصة لو كنت أجبتها إن جناب الحق لفسيح غير أن الجه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طرو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لاحت نار الهدى من زناد المواعظ فقم على أقدام الجد لع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جد على النار هد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يِّ مَرمىً تَزجُرُ الأَيَانِقا إِن جاوَزت نَجداً فَلَستَ عاشِق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جبا من الواقفين على مواق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وفق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 لا يتعرضون بجناب التوفيق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ِن يُريد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إِلاّ فِر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نت عساغكر البطال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انفِروا خِفافاً وَثِقال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ذ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الدنيا قدر ما يعبر القنطرة ولعمر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ضرورات المعاش تغير وجه المراد فيتعث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سالك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تِقِ اللَهَ يَجعَل لَهُ مَخرَج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إن جرى القدر بمحبوب أ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مكروه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ف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يَكُن في صَدرِكَ حَرَجٌ مِن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ليل محبته لك في الأزل حراسة توحيده عندك والتخويف سوط يسوق النف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 ديار الكسل وما تظنه تعذيب ورب تقويم بالكسر تخريق مكان الحبيب من القميص جع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ميصا لو لم تذنبوا صولة الوداد تحفظ أهل الأدب وإن كان الحب في السويد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كت العيون وأنت طارقها وُدٌ تَقادَمَ عَهدُهُ فَصَفا وَجَديد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دٍّ لَيسَ يَخلُقُهُ لما ذاق آدم وحواء من الشجرة دار في دائرة التحير فضربه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ولجان البعد فهبطا وضارب الكرة يسعى بنفسه في طلبها هل من سائل هل من تائب فَلَو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َعدُ ما حُمِدَ التَداني وَلَولا البَينُ ما طابَ التَلاقي يا قائما في سو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ربا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ذا حصلت يا منقطعا في طريق الوص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لا توصلت أتراك اشتغلت بنا أ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ا يا منكر يا نك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زلا إلى الخارج من بساتين الأرباح في دار المعاملة فانظ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هل استصحب شوكة من الشك أووردة من اليقين اتنكهها فمه الذي قا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َل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َستُ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َل غَيرَّ طيبه طول رقا الغفلة هل أنجاس زلله مما يدخل قليلها تح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فو هل ثمد ماء توحيده يبلغ قلتين أنا مقيم له على الوفاء بكل حال فانظر هل ح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َلا حَبَذا نَجدٌ وَطَيبُ تُرابِهِ وَأَرواحُهُ إِن كانَ نَجدٌ عَلى العَهدِ أَ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َيتَ شِعري عَن عَوارِضَتي قُبا بِطُولِ اللَيالي هَل تَغَيرَتا بَعدي وَعَ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َلَوِيَّات الرِياحِ إِذا جَرَت بِريحِ الخُزامى هَل تَمُرُّ عَلى نَجدِ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فصل الثاني والخمسون التفكير في الرح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تفكر في قرب رحيله تشاغل بالتزود ولبئس ما صنع بائع نفسه النفسي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أعراض الخسيس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الروح في ذاته جوهر لا يتجزأ أو لا يموت وقدره جوهر لا قيمة 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آلات البدن خادمة له تعين على السفر له في زجاجة القل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ار كالسراج الحياة ضؤوها والدم دهنها والحركة نورها والشهو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رارتها والغضب دخانها وقد اتخذ من مقدم الدماغ حارسا ومن وسطه وزيرا ومن مؤخر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افظا وجعل العقل استاذا والحس تلميذا وفرق الأعضاء في خدمته رجالا وركبانا وجع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دنيا له ميدانا يجول فيه في صف حربه لمحاربة أعدائه فإن غلب قهر كسرى وإن غلب ف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تيقظ تيقظ الأولياء لهذا السفر خاضوا في ظلمات الطبع يقطعون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أقدام المجاهدة فلاح لهم نور الغيب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كُلَما أَضاءَ ل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مَشَوا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هم على باب الوصول الفقر حليتهم والليل لذت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خشوع صفت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ال حبسهم في الدنيا فضجوا إلى الحبيب فلو انتهبت بالليل سمعت أصوا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هل الحبو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وُقوفاً ما وَقَفنا في ظِلالِ السَلَماتِ نَتَشاكى ما عِنان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ِكَلامِ العَبَرات أطيار الأشجان في أقفاص الأسرار تصيح من وجدها في الأسحار كل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دلت حمائم الشجون هطلت عمائم العيون فإذا كان حين تتوفاهم الملائكة فتح القفص ع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وح تطلب الروح فتتحير لقرع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َن را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هتف به هاتف الوِدادَ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اِرجَع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8"/>
            <w:sz w:val="28"/>
            <w:szCs w:val="28"/>
            <w:u w:val="single"/>
            <w:rtl w:val="true"/>
          </w:rPr>
          <w:t>رَ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نسى مرارة الكأس بحلاوة الخطاب فتهون شدائد المو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بعيدا عن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ن أنت منهم لا تحسبن الأمر سهلا نيل سهيل أسه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تصقل سيفا ليس في سنحه جوهرية أتحمل صعبا مسنا على الرياضة وهل ينهض البازي بغ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نا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لم يهتز بيسير الإشارة لم ينفعه كثير العبارة أترى من نبل مواعظ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قرطس بلى ربما وقعت نبلة في قلب حزينن ولم يدر الرام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هم أصاب وراميه بذي سلم سر في السر على أقدام العزيمة وليكن هم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ظفر لا الغنيمة فالعز لا يناله جبان وإنّ أكتب الأقلام الأسن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نتبه من رقاد الغفلة فقد طلع ضوء الشيب وأسرع في سير الجد فقد رحل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فقة وصوت في أودية الأسحار لعلها ترحمك الساقة وتلمح آثار السالكين لعلك تقع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ادة فإذا لحقت أعراض الركب فقف نفسك على خدمة الإبل فربما دخلت خيمة من أحبب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َقُلتَ دَعوني وَاتّباعي رِكابَكُم أَكن طَوعَ أَيديكُم كَ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َفعَل العَبدُ وَما بالُ زَعمي لا يَهونُ عَلَيهِمُ وَقَد عَلِموا أَنّ لَيسَ ل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ِنهُم بُدُّ وآخر دعوانا أن الحمد لله رب العالمين تم الكتاب بحمد الله وحس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وفيقه وصلى الله على سيدنا محمد وآله وصحبه وسلم والحم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... </w:t>
      </w:r>
    </w:p>
    <w:sectPr>
      <w:headerReference w:type="default" r:id="rId202"/>
      <w:footerReference w:type="default" r:id="rId20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  <w:sz w:val="32"/>
        <w:szCs w:val="32"/>
      </w:rPr>
    </w:pPr>
    <w:r>
      <w:rPr>
        <w:rFonts w:cs="Monotype Koufi"/>
        <w:color w:val="FF0000"/>
        <w:sz w:val="32"/>
        <w:sz w:val="32"/>
        <w:szCs w:val="32"/>
        <w:rtl w:val="true"/>
      </w:rPr>
      <w:t>كتاب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لطائف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لأبن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جوزي</w:t>
    </w:r>
    <w:r>
      <w:rPr>
        <w:color w:val="FF0000"/>
        <w:sz w:val="32"/>
        <w:sz w:val="32"/>
        <w:szCs w:val="32"/>
        <w:rtl w:val="true"/>
      </w:rPr>
      <w:t xml:space="preserve">                                              </w:t>
    </w:r>
    <w:r>
      <w:rPr>
        <w:rFonts w:cs="Monotype Koufi"/>
        <w:color w:val="FF0000"/>
        <w:sz w:val="32"/>
        <w:sz w:val="32"/>
        <w:szCs w:val="32"/>
        <w:rtl w:val="true"/>
      </w:rPr>
      <w:t>مكتبة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مشكاة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إسلامية</w:t>
    </w:r>
    <w:r>
      <w:rPr>
        <w:color w:val="FF0000"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rror.al-eman.com/Islamlib/viewchp.asp?BID=151&amp;CID=2#TOP#TOP" TargetMode="External"/><Relationship Id="rId4" Type="http://schemas.openxmlformats.org/officeDocument/2006/relationships/hyperlink" Target="javascript:openquran(56,3,3)" TargetMode="External"/><Relationship Id="rId5" Type="http://schemas.openxmlformats.org/officeDocument/2006/relationships/hyperlink" Target="javascript:openquran(72,1,1)" TargetMode="External"/><Relationship Id="rId6" Type="http://schemas.openxmlformats.org/officeDocument/2006/relationships/hyperlink" Target="javascript:openquran(73,2,2)" TargetMode="External"/><Relationship Id="rId7" Type="http://schemas.openxmlformats.org/officeDocument/2006/relationships/hyperlink" Target="javascript:openquran(42,31,31)" TargetMode="External"/><Relationship Id="rId8" Type="http://schemas.openxmlformats.org/officeDocument/2006/relationships/hyperlink" Target="javascript:openquran(76,20,20)" TargetMode="External"/><Relationship Id="rId9" Type="http://schemas.openxmlformats.org/officeDocument/2006/relationships/hyperlink" Target="javascript:openquran(1,30,30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151&amp;CID=2#TOP#TOP" TargetMode="External"/><Relationship Id="rId12" Type="http://schemas.openxmlformats.org/officeDocument/2006/relationships/hyperlink" Target="javascript:openquran(1,30,30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51&amp;CID=2#TOP#TOP" TargetMode="External"/><Relationship Id="rId15" Type="http://schemas.openxmlformats.org/officeDocument/2006/relationships/hyperlink" Target="javascript:openquran(21,5,5)" TargetMode="External"/><Relationship Id="rId16" Type="http://schemas.openxmlformats.org/officeDocument/2006/relationships/hyperlink" Target="javascript:openquran(34,9,9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51&amp;CID=2#TOP#TOP" TargetMode="External"/><Relationship Id="rId19" Type="http://schemas.openxmlformats.org/officeDocument/2006/relationships/hyperlink" Target="javascript:openquran(22,106,106)" TargetMode="External"/><Relationship Id="rId20" Type="http://schemas.openxmlformats.org/officeDocument/2006/relationships/hyperlink" Target="javascript:openquran(71,1,1)" TargetMode="External"/><Relationship Id="rId21" Type="http://schemas.openxmlformats.org/officeDocument/2006/relationships/hyperlink" Target="javascript:openquran(1,258,258)" TargetMode="External"/><Relationship Id="rId22" Type="http://schemas.openxmlformats.org/officeDocument/2006/relationships/hyperlink" Target="javascript:openquran(20,65,65)" TargetMode="External"/><Relationship Id="rId23" Type="http://schemas.openxmlformats.org/officeDocument/2006/relationships/hyperlink" Target="javascript:openquran(20,68,68)" TargetMode="External"/><Relationship Id="rId24" Type="http://schemas.openxmlformats.org/officeDocument/2006/relationships/hyperlink" Target="javascript:openquran(36,99,99)" TargetMode="External"/><Relationship Id="rId25" Type="http://schemas.openxmlformats.org/officeDocument/2006/relationships/hyperlink" Target="javascript:openquran(11,20,20)" TargetMode="External"/><Relationship Id="rId26" Type="http://schemas.openxmlformats.org/officeDocument/2006/relationships/hyperlink" Target="javascript:openquran(27,10,10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51&amp;CID=2#TOP#TOP" TargetMode="External"/><Relationship Id="rId29" Type="http://schemas.openxmlformats.org/officeDocument/2006/relationships/hyperlink" Target="javascript:openquran(31,16,16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151&amp;CID=2#TOP#TOP" TargetMode="External"/><Relationship Id="rId32" Type="http://schemas.openxmlformats.org/officeDocument/2006/relationships/hyperlink" Target="javascript:openquran(76,12,12)" TargetMode="External"/><Relationship Id="rId33" Type="http://schemas.openxmlformats.org/officeDocument/2006/relationships/hyperlink" Target="javascript:openquran(11,88,88)" TargetMode="External"/><Relationship Id="rId34" Type="http://schemas.openxmlformats.org/officeDocument/2006/relationships/hyperlink" Target="javascript:openquran(11,76,76)" TargetMode="External"/><Relationship Id="rId35" Type="http://schemas.openxmlformats.org/officeDocument/2006/relationships/hyperlink" Target="javascript:openquran(5,122,122)" TargetMode="External"/><Relationship Id="rId36" Type="http://schemas.openxmlformats.org/officeDocument/2006/relationships/hyperlink" Target="javascript:openquran(4,1,1)" TargetMode="External"/><Relationship Id="rId37" Type="http://schemas.openxmlformats.org/officeDocument/2006/relationships/hyperlink" Target="javascript:openquran(15,91,91)" TargetMode="External"/><Relationship Id="rId38" Type="http://schemas.openxmlformats.org/officeDocument/2006/relationships/hyperlink" Target="javascript:openquran(46,4,4)" TargetMode="External"/><Relationship Id="rId39" Type="http://schemas.openxmlformats.org/officeDocument/2006/relationships/hyperlink" Target="javascript:openquran(8,123,123)" TargetMode="External"/><Relationship Id="rId40" Type="http://schemas.openxmlformats.org/officeDocument/2006/relationships/hyperlink" Target="javascript:openquran(11,33,33)" TargetMode="External"/><Relationship Id="rId41" Type="http://schemas.openxmlformats.org/officeDocument/2006/relationships/hyperlink" Target="javascript:openquran(11,21,21)" TargetMode="External"/><Relationship Id="rId42" Type="http://schemas.openxmlformats.org/officeDocument/2006/relationships/hyperlink" Target="javascript:openquran(8,111,111)" TargetMode="External"/><Relationship Id="rId43" Type="http://schemas.openxmlformats.org/officeDocument/2006/relationships/hyperlink" Target="javascript:openquran(19,7,7)" TargetMode="External"/><Relationship Id="rId44" Type="http://schemas.openxmlformats.org/officeDocument/2006/relationships/hyperlink" Target="javascript:openquran(37,88,88)" TargetMode="External"/><Relationship Id="rId45" Type="http://schemas.openxmlformats.org/officeDocument/2006/relationships/hyperlink" Target="javascript:openquran(28,40,40)" TargetMode="External"/><Relationship Id="rId46" Type="http://schemas.openxmlformats.org/officeDocument/2006/relationships/hyperlink" Target="javascript:openquran(43,29,29)" TargetMode="External"/><Relationship Id="rId47" Type="http://schemas.openxmlformats.org/officeDocument/2006/relationships/hyperlink" Target="javascript:openquran(43,25,25)" TargetMode="External"/><Relationship Id="rId48" Type="http://schemas.openxmlformats.org/officeDocument/2006/relationships/hyperlink" Target="javascript:openquran(12,6,6)" TargetMode="External"/><Relationship Id="rId49" Type="http://schemas.openxmlformats.org/officeDocument/2006/relationships/hyperlink" Target="javascript:openquran(13,45,45)" TargetMode="External"/><Relationship Id="rId50" Type="http://schemas.openxmlformats.org/officeDocument/2006/relationships/hyperlink" Target="javascript:openquran(33,54,54)" TargetMode="External"/><Relationship Id="rId51" Type="http://schemas.openxmlformats.org/officeDocument/2006/relationships/hyperlink" Target="javascript:openquran(9,24,24)" TargetMode="External"/><Relationship Id="rId52" Type="http://schemas.openxmlformats.org/officeDocument/2006/relationships/hyperlink" Target="javascript:openquran(18,84,84)" TargetMode="External"/><Relationship Id="rId53" Type="http://schemas.openxmlformats.org/officeDocument/2006/relationships/hyperlink" Target="javascript:openquran(3,165,165)" TargetMode="External"/><Relationship Id="rId54" Type="http://schemas.openxmlformats.org/officeDocument/2006/relationships/hyperlink" Target="javascript:openquran(20,46,46)" TargetMode="External"/><Relationship Id="rId55" Type="http://schemas.openxmlformats.org/officeDocument/2006/relationships/hyperlink" Target="javascript:openquran(2,178,178)" TargetMode="External"/><Relationship Id="rId56" Type="http://schemas.openxmlformats.org/officeDocument/2006/relationships/hyperlink" Target="javascript:openquran(35,50,50)" TargetMode="External"/><Relationship Id="rId57" Type="http://schemas.openxmlformats.org/officeDocument/2006/relationships/hyperlink" Target="javascript:openquran(38,56,56)" TargetMode="External"/><Relationship Id="rId58" Type="http://schemas.openxmlformats.org/officeDocument/2006/relationships/hyperlink" Target="javascript:openquran(37,3,3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151&amp;CID=2#TOP#TOP" TargetMode="External"/><Relationship Id="rId61" Type="http://schemas.openxmlformats.org/officeDocument/2006/relationships/hyperlink" Target="javascript:openquran(38,56,56)" TargetMode="External"/><Relationship Id="rId62" Type="http://schemas.openxmlformats.org/officeDocument/2006/relationships/hyperlink" Target="javascript:openquran(3,18,18)" TargetMode="External"/><Relationship Id="rId63" Type="http://schemas.openxmlformats.org/officeDocument/2006/relationships/hyperlink" Target="javascript:openquran(33,52,52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151&amp;CID=2#TOP#TOP" TargetMode="External"/><Relationship Id="rId66" Type="http://schemas.openxmlformats.org/officeDocument/2006/relationships/hyperlink" Target="javascript:openquran(7,24,24)" TargetMode="External"/><Relationship Id="rId67" Type="http://schemas.openxmlformats.org/officeDocument/2006/relationships/hyperlink" Target="javascript:openquran(17,96,96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51&amp;CID=2#TOP#TOP" TargetMode="External"/><Relationship Id="rId70" Type="http://schemas.openxmlformats.org/officeDocument/2006/relationships/hyperlink" Target="javascript:openquran(43,32,32)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151&amp;CID=2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151&amp;CID=2#TOP#TOP" TargetMode="External"/><Relationship Id="rId75" Type="http://schemas.openxmlformats.org/officeDocument/2006/relationships/hyperlink" Target="javascript:openquran(2,14,14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51&amp;CID=2#TOP#TOP" TargetMode="External"/><Relationship Id="rId78" Type="http://schemas.openxmlformats.org/officeDocument/2006/relationships/hyperlink" Target="javascript:openquran(17,28,28)" TargetMode="External"/><Relationship Id="rId79" Type="http://schemas.openxmlformats.org/officeDocument/2006/relationships/hyperlink" Target="javascript:openquran(46,21,21)" TargetMode="External"/><Relationship Id="rId80" Type="http://schemas.openxmlformats.org/officeDocument/2006/relationships/hyperlink" Target="javascript:openquran(27,69,69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151&amp;CID=2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151&amp;CID=2#TOP#TOP" TargetMode="External"/><Relationship Id="rId85" Type="http://schemas.openxmlformats.org/officeDocument/2006/relationships/hyperlink" Target="javascript:openquran(31,16,16)" TargetMode="External"/><Relationship Id="rId86" Type="http://schemas.openxmlformats.org/officeDocument/2006/relationships/hyperlink" Target="javascript:openquran(8,87,87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151&amp;CID=2#TOP#TOP" TargetMode="External"/><Relationship Id="rId89" Type="http://schemas.openxmlformats.org/officeDocument/2006/relationships/hyperlink" Target="javascript:openquran(13,27,27)" TargetMode="External"/><Relationship Id="rId90" Type="http://schemas.openxmlformats.org/officeDocument/2006/relationships/hyperlink" Target="javascript:openquran(1,30,30)" TargetMode="External"/><Relationship Id="rId91" Type="http://schemas.openxmlformats.org/officeDocument/2006/relationships/hyperlink" Target="javascript:openquran(41,5,5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51&amp;CID=2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151&amp;CID=2#TOP#TOP" TargetMode="External"/><Relationship Id="rId96" Type="http://schemas.openxmlformats.org/officeDocument/2006/relationships/hyperlink" Target="javascript:openquran(35,70,70)" TargetMode="External"/><Relationship Id="rId97" Type="http://schemas.openxmlformats.org/officeDocument/2006/relationships/hyperlink" Target="javascript:openquran(1,3,3)" TargetMode="External"/><Relationship Id="rId98" Type="http://schemas.openxmlformats.org/officeDocument/2006/relationships/hyperlink" Target="javascript:openquran(1,5,5)" TargetMode="External"/><Relationship Id="rId99" Type="http://schemas.openxmlformats.org/officeDocument/2006/relationships/hyperlink" Target="javascript:openquran(1,16,16)" TargetMode="External"/><Relationship Id="rId100" Type="http://schemas.openxmlformats.org/officeDocument/2006/relationships/hyperlink" Target="javascript:openquran(1,16,16)" TargetMode="External"/><Relationship Id="rId101" Type="http://schemas.openxmlformats.org/officeDocument/2006/relationships/hyperlink" Target="javascript:openquran(9,102,102)" TargetMode="External"/><Relationship Id="rId102" Type="http://schemas.openxmlformats.org/officeDocument/2006/relationships/hyperlink" Target="javascript:openquran(6,185,185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151&amp;CID=2#TOP#TOP" TargetMode="External"/><Relationship Id="rId105" Type="http://schemas.openxmlformats.org/officeDocument/2006/relationships/hyperlink" Target="javascript:openquran(34,29,29)" TargetMode="External"/><Relationship Id="rId106" Type="http://schemas.openxmlformats.org/officeDocument/2006/relationships/hyperlink" Target="javascript:openquran(47,29,29)" TargetMode="External"/><Relationship Id="rId107" Type="http://schemas.openxmlformats.org/officeDocument/2006/relationships/hyperlink" Target="javascript:openquran(20,103,103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151&amp;CID=2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151&amp;CID=2#TOP#TOP" TargetMode="External"/><Relationship Id="rId112" Type="http://schemas.openxmlformats.org/officeDocument/2006/relationships/hyperlink" Target="javascript:openquran(26,18,18)" TargetMode="External"/><Relationship Id="rId113" Type="http://schemas.openxmlformats.org/officeDocument/2006/relationships/hyperlink" Target="javascript:openquran(35,26,26)" TargetMode="External"/><Relationship Id="rId114" Type="http://schemas.openxmlformats.org/officeDocument/2006/relationships/hyperlink" Target="javascript:openquran(1,34,34)" TargetMode="External"/><Relationship Id="rId115" Type="http://schemas.openxmlformats.org/officeDocument/2006/relationships/hyperlink" Target="javascript:openquran(11,92,92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151&amp;CID=2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151&amp;CID=2#TOP#TOP" TargetMode="External"/><Relationship Id="rId120" Type="http://schemas.openxmlformats.org/officeDocument/2006/relationships/hyperlink" Target="javascript:openquran(33,11,11)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151&amp;CID=2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151&amp;CID=2#TOP#TOP" TargetMode="External"/><Relationship Id="rId125" Type="http://schemas.openxmlformats.org/officeDocument/2006/relationships/hyperlink" Target="javascript:openquran(20,1,1)" TargetMode="External"/><Relationship Id="rId126" Type="http://schemas.openxmlformats.org/officeDocument/2006/relationships/hyperlink" Target="javascript:openquran(12,17,17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151&amp;CID=2#TOP#TOP" TargetMode="External"/><Relationship Id="rId129" Type="http://schemas.openxmlformats.org/officeDocument/2006/relationships/hyperlink" Target="javascript:openquran(44,23,23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151&amp;CID=2#TOP#TOP" TargetMode="External"/><Relationship Id="rId132" Type="http://schemas.openxmlformats.org/officeDocument/2006/relationships/hyperlink" Target="javascript:openquran(1,209,209)" TargetMode="External"/><Relationship Id="rId133" Type="http://schemas.openxmlformats.org/officeDocument/2006/relationships/hyperlink" Target="javascript:openquran(6,172,172)" TargetMode="External"/><Relationship Id="rId134" Type="http://schemas.openxmlformats.org/officeDocument/2006/relationships/hyperlink" Target="javascript:openquran(1,245,245)" TargetMode="External"/><Relationship Id="rId135" Type="http://schemas.openxmlformats.org/officeDocument/2006/relationships/hyperlink" Target="javascript:openquran(1,273,273)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151&amp;CID=3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151&amp;CID=3#TOP#TOP" TargetMode="External"/><Relationship Id="rId140" Type="http://schemas.openxmlformats.org/officeDocument/2006/relationships/hyperlink" Target="javascript:openquran(1,249,249)" TargetMode="External"/><Relationship Id="rId141" Type="http://schemas.openxmlformats.org/officeDocument/2006/relationships/hyperlink" Target="javascript:openquran(1,249,249)" TargetMode="External"/><Relationship Id="rId142" Type="http://schemas.openxmlformats.org/officeDocument/2006/relationships/hyperlink" Target="javascript:openquran(1,249,249)" TargetMode="External"/><Relationship Id="rId143" Type="http://schemas.openxmlformats.org/officeDocument/2006/relationships/hyperlink" Target="javascript:openquran(5,71,71)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151&amp;CID=3#TOP#TOP" TargetMode="External"/><Relationship Id="rId146" Type="http://schemas.openxmlformats.org/officeDocument/2006/relationships/hyperlink" Target="javascript:openquran(40,30,30)" TargetMode="External"/><Relationship Id="rId147" Type="http://schemas.openxmlformats.org/officeDocument/2006/relationships/hyperlink" Target="javascript:openquran(3,8,8)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151&amp;CID=3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151&amp;CID=3#TOP#TOP" TargetMode="External"/><Relationship Id="rId152" Type="http://schemas.openxmlformats.org/officeDocument/2006/relationships/hyperlink" Target="javascript:openquran(8,108,108)" TargetMode="External"/><Relationship Id="rId153" Type="http://schemas.openxmlformats.org/officeDocument/2006/relationships/hyperlink" Target="javascript:openquran(24,23,23)" TargetMode="External"/><Relationship Id="rId154" Type="http://schemas.openxmlformats.org/officeDocument/2006/relationships/hyperlink" Target="javascript:openquran(17,104,104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151&amp;CID=3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151&amp;CID=3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151&amp;CID=3#TOP#TOP" TargetMode="External"/><Relationship Id="rId161" Type="http://schemas.openxmlformats.org/officeDocument/2006/relationships/hyperlink" Target="javascript:openquran(11,55,55)" TargetMode="External"/><Relationship Id="rId162" Type="http://schemas.openxmlformats.org/officeDocument/2006/relationships/hyperlink" Target="javascript:openquran(1,22,22)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151&amp;CID=3#TOP#TOP" TargetMode="External"/><Relationship Id="rId165" Type="http://schemas.openxmlformats.org/officeDocument/2006/relationships/hyperlink" Target="javascript:openquran(1,245,245)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151&amp;CID=3#TOP#TOP" TargetMode="External"/><Relationship Id="rId168" Type="http://schemas.openxmlformats.org/officeDocument/2006/relationships/hyperlink" Target="javascript:openquran(1,73,73)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151&amp;CID=3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151&amp;CID=3#TOP#TOP" TargetMode="External"/><Relationship Id="rId173" Type="http://schemas.openxmlformats.org/officeDocument/2006/relationships/hyperlink" Target="javascript:openquran(11,32,32)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mirror.al-eman.com/Islamlib/viewchp.asp?BID=151&amp;CID=3#TOP#TOP" TargetMode="External"/><Relationship Id="rId176" Type="http://schemas.openxmlformats.org/officeDocument/2006/relationships/hyperlink" Target="javascript:openquran(7,53,53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151&amp;CID=3#TOP#TOP" TargetMode="External"/><Relationship Id="rId179" Type="http://schemas.openxmlformats.org/officeDocument/2006/relationships/hyperlink" Target="javascript:openquran(1,134,134)" TargetMode="External"/><Relationship Id="rId180" Type="http://schemas.openxmlformats.org/officeDocument/2006/relationships/hyperlink" Target="javascript:openquran(13,48,48)" TargetMode="External"/><Relationship Id="rId181" Type="http://schemas.openxmlformats.org/officeDocument/2006/relationships/hyperlink" Target="javascript:openquran(23,35,35)" TargetMode="External"/><Relationship Id="rId182" Type="http://schemas.openxmlformats.org/officeDocument/2006/relationships/hyperlink" Target="javascript:openquran(6,12,12)" TargetMode="External"/><Relationship Id="rId183" Type="http://schemas.openxmlformats.org/officeDocument/2006/relationships/hyperlink" Target="javascript:openquran(6,23,23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151&amp;CID=3#TOP#TOP" TargetMode="External"/><Relationship Id="rId186" Type="http://schemas.openxmlformats.org/officeDocument/2006/relationships/hyperlink" Target="javascript:openquran(11,88,88)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151&amp;CID=3#TOP#TOP" TargetMode="External"/><Relationship Id="rId189" Type="http://schemas.openxmlformats.org/officeDocument/2006/relationships/hyperlink" Target="javascript:openquran(19,10,10)" TargetMode="External"/><Relationship Id="rId190" Type="http://schemas.openxmlformats.org/officeDocument/2006/relationships/hyperlink" Target="javascript:openquran(1,193,193)" TargetMode="External"/><Relationship Id="rId191" Type="http://schemas.openxmlformats.org/officeDocument/2006/relationships/hyperlink" Target="javascript:openquran(6,119,119)" TargetMode="External"/><Relationship Id="rId192" Type="http://schemas.openxmlformats.org/officeDocument/2006/relationships/hyperlink" Target="javascript:openquran(1,74,74)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151&amp;CID=3#TOP#TOP" TargetMode="External"/><Relationship Id="rId195" Type="http://schemas.openxmlformats.org/officeDocument/2006/relationships/hyperlink" Target="javascript:openquran(32,13,13)" TargetMode="External"/><Relationship Id="rId196" Type="http://schemas.openxmlformats.org/officeDocument/2006/relationships/hyperlink" Target="javascript:openquran(64,2,2)" TargetMode="External"/><Relationship Id="rId197" Type="http://schemas.openxmlformats.org/officeDocument/2006/relationships/hyperlink" Target="javascript:openquran(6,2,2)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151&amp;CID=3#TOP#TOP" TargetMode="External"/><Relationship Id="rId200" Type="http://schemas.openxmlformats.org/officeDocument/2006/relationships/hyperlink" Target="javascript:openquran(1,20,20)" TargetMode="External"/><Relationship Id="rId201" Type="http://schemas.openxmlformats.org/officeDocument/2006/relationships/hyperlink" Target="javascript:openquran(88,28,28)" TargetMode="External"/><Relationship Id="rId202" Type="http://schemas.openxmlformats.org/officeDocument/2006/relationships/header" Target="header1.xml"/><Relationship Id="rId203" Type="http://schemas.openxmlformats.org/officeDocument/2006/relationships/footer" Target="footer1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9:39:00Z</dcterms:created>
  <dc:creator>*0*</dc:creator>
  <dc:description/>
  <cp:keywords/>
  <dc:language>en-US</dc:language>
  <cp:lastModifiedBy>*0*</cp:lastModifiedBy>
  <dcterms:modified xsi:type="dcterms:W3CDTF">2004-03-25T19:49:00Z</dcterms:modified>
  <cp:revision>3</cp:revision>
  <dc:subject/>
  <dc:title>اللطائف</dc:title>
</cp:coreProperties>
</file>