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1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0"/>
      </w:tblGrid>
      <w:tr>
        <w:trPr>
          <w:trHeight w:val="2481" w:hRule="atLeast"/>
        </w:trPr>
        <w:tc>
          <w:tcPr>
            <w:tcW w:w="14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9" w:leader="none"/>
                <w:tab w:val="center" w:pos="695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889" w:leader="none"/>
                <w:tab w:val="center" w:pos="695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Cs w:val="28"/>
                <w:rtl w:val="tru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889" w:leader="none"/>
                <w:tab w:val="center" w:pos="6957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ة التعليمية الفردية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L INSTRUCTIONAL PLAN</w:t>
            </w:r>
          </w:p>
          <w:p>
            <w:pPr>
              <w:pStyle w:val="Normal"/>
              <w:tabs>
                <w:tab w:val="clear" w:pos="720"/>
                <w:tab w:val="left" w:pos="6158" w:leader="none"/>
              </w:tabs>
              <w:spacing w:lineRule="auto" w:line="276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إسم </w:t>
            </w:r>
            <w:r>
              <w:rPr>
                <w:sz w:val="28"/>
                <w:szCs w:val="28"/>
                <w:rtl w:val="true"/>
              </w:rPr>
              <w:t xml:space="preserve">: ......................................................................................................................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مجال التعليمي 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أكاديمي                      </w:t>
            </w:r>
          </w:p>
          <w:p>
            <w:pPr>
              <w:pStyle w:val="Normal"/>
              <w:tabs>
                <w:tab w:val="clear" w:pos="720"/>
                <w:tab w:val="left" w:pos="6158" w:leader="none"/>
              </w:tabs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هدف التعليمي  </w:t>
            </w:r>
            <w:r>
              <w:rPr>
                <w:sz w:val="28"/>
                <w:szCs w:val="28"/>
                <w:rtl w:val="true"/>
              </w:rPr>
              <w:t>: 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922"/>
        <w:gridCol w:w="2409"/>
        <w:gridCol w:w="623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فرعي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 والوسائل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لوب التعليمي</w:t>
            </w:r>
          </w:p>
        </w:tc>
      </w:tr>
      <w:tr>
        <w:trPr>
          <w:trHeight w:val="4158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rtl w:val="true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أسلوب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rtl w:val="true"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ثبيت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rtl w:val="true"/>
              </w:rPr>
              <w:t>.......................................................................................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تعميم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rtl w:val="true"/>
              </w:rPr>
              <w:t>........................................................................................</w:t>
            </w:r>
          </w:p>
        </w:tc>
      </w:tr>
      <w:tr>
        <w:trPr>
          <w:trHeight w:val="39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التعزيز</w:t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1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2:33:00Z</dcterms:created>
  <dc:creator>Idrees</dc:creator>
  <dc:description/>
  <dc:language>en-US</dc:language>
  <cp:lastModifiedBy>IDREES</cp:lastModifiedBy>
  <cp:lastPrinted>2012-11-01T07:55:00Z</cp:lastPrinted>
  <dcterms:modified xsi:type="dcterms:W3CDTF">2014-01-01T12:33:00Z</dcterms:modified>
  <cp:revision>2</cp:revision>
  <dc:subject/>
  <dc:title>الخطة التعليمية الفردية</dc:title>
</cp:coreProperties>
</file>