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02735</wp:posOffset>
            </wp:positionH>
            <wp:positionV relativeFrom="paragraph">
              <wp:posOffset>-914400</wp:posOffset>
            </wp:positionV>
            <wp:extent cx="1857375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International Academy for health </w:t>
      </w:r>
      <w:r>
        <w:rPr>
          <w:b/>
          <w:bCs/>
          <w:sz w:val="36"/>
          <w:szCs w:val="36"/>
        </w:rPr>
        <w:t>sciences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nglish Preparatory Course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Worksheet N.O (5)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Spelling E.X 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Laffing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Laughing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Lafing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Laufing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Study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Studi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Studey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Studdy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 Talk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Tolk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Toak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Toalk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 Coa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Coo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Co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Cout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Fis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Fees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Fies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Fes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Chair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Cheir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Cheer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Chiar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Launc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Lanc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Lunc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Launsh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Languag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Langwag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Langug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Langoage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Chee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Chei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Chie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Cheu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Select the correct spelling from the following option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A.Brie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B.Brei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C.Bree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D.Breghf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38:00Z</dcterms:created>
  <dc:creator>pc</dc:creator>
  <dc:description/>
  <cp:keywords/>
  <dc:language>en-US</dc:language>
  <cp:lastModifiedBy>@</cp:lastModifiedBy>
  <dcterms:modified xsi:type="dcterms:W3CDTF">2009-11-08T08:25:00Z</dcterms:modified>
  <cp:revision>4</cp:revision>
  <dc:subject/>
  <dc:title/>
</cp:coreProperties>
</file>