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Subtitle"/>
        <w:jc w:val="center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للصنعاني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د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06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ِ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َ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َا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م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ذَك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دِي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ِيْه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ْتَرَ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َق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وَال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ؤخَ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غْنِيَائِهِ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ُرَ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ُقَرَائِهِمْ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ُتَّ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َّ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ْبُخَارِيّ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ني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ائ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ا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و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ع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ب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ل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ب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ني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ائ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اع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ه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ائ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6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كْ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ِدِّي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ت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َ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ِيض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َق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َض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سْلِم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ّ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َ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ِشْر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ِبِ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ون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َنَم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مْ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َغ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مْ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ِشْر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مْ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ثَلاث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خَا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ثْنَ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بُو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كَ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َغ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َلاث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مْ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رْبَع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ِ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بُ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نْث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ِ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َغ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رْبَع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ِ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ُ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َغ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حد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ِتّ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مْ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بْعَ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فِ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ذَعَة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َغ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ت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َبع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ِسْع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فِ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ت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بُون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َغ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حْد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ِسْع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شْر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ئِ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فِ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قَّت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رُوقَت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مَل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اد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شْر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ئِ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َع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بُ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مْس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َّة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َ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ِبِ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َق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ش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ُهَ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َ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َق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َن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ائِمت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عّ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َع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شْر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ئِ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ة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اد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ْر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ائ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ئَت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فِ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تَان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اد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َت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ِمَائِ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فِ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يَا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اد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َمَائِ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ة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ائِم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قَص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َع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حِد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َقَة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ش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ُ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جْمَ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َفَرِّ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فَرَّ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جْتَمِ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شْي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قَ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ِط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َّ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تَرَاجَع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سَّوِيَّ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خرَج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َق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رِمَة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ا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وَار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يْ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ش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صَّدِّق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قَّة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َتَ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ِرْهَ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بْ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ُشْر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ِسْع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ائ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َق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ش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ُ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َغ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ِبِ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َق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ذَع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يْس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ذَع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ِنْ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قَّة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ّ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قْب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جْع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ت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يْسَرَت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شْر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ِرْهَ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َغ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َق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ِق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يْس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ِقّ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ِنْ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ذَع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ّ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قْب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ذَع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ُعْط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صَدَّ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شْر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ِرْهَ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تَيْ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ِ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ِدِّ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نا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ي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أ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ى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خ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ث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خ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ُج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حق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ك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ط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و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عو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رق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ع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و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وق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قت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ت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ا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بُ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قّ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ّ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مت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س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ي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سيأ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اة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ت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َّ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اج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ت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ط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ط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السّويّ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ساو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رَ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ئ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ر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ر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َط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ئ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ذّ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غ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ا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يْس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صدِّق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غ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ا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ن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ِّع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خف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ق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يئ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صل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و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ز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ق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ْ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ُبُ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ُش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ُ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ر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ّ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ق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ش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ئ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ل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َغ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د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د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قّ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و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ذ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يجع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اتي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س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ْهم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ت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ذ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ذ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ذع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يعط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صد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اً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و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و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ئت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يص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بي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بَ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َث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مَ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ُ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يعة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نة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ِ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فري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ْ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ّ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ع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افري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ف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ف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وق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و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و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ك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ص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ي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ُؤخ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اهه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خ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ات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ُؤخَ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اه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ؤخ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ش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يأت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غض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و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ح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تغ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نفسهم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و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و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ث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ر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ق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و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ظلمون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أو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قة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اريّ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ق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ِطْ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كو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ا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ش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ج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هْ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بُ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فرَّ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ط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ؤْتج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َع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ذ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شَ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زْم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ِّ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بُو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هْز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ْد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ش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بُو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ص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فرَّ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تج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ص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عط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رُ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ذ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ط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ْ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د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ذ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ذو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َ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ِّ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دخ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ش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ذو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ش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ط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ط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ُطّ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ط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ئ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ط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ط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صو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ّ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ح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س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ه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مو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د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د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رف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و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و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ْل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ْ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يْ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ي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ّ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ن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ق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ش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ئ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ع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ر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روب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ا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سا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ا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ترمذ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رَّاج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ْفُ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خراج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ك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ق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َيْ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ق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وام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َقة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ُ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َّاج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ي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لح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ّ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تّج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ُك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ُ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قة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ُط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رسَ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ْيَتّج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ُ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قة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لم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ح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ز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بتغ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سب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د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ك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ك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ي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نح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دَقَت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ث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ه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كا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د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ر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غف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ل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قت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خّ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ج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سل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ص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ل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ج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يْ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َرِ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ْ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مْ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ُو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َ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اق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ذ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ك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د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د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سُ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م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َدقة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ب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مْس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م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ق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َص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َيْ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مْر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و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و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ي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ج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ِ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ف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ُ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ر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ُ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ق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ّضْ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ْ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ُش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ُشر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ّ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ُش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م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عيو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ري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غ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شر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ذ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ّضْ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ُش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ل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و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ر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ق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ّ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ضْ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ا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ُشر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ه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ن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با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ك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ئ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ك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ضا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ْع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ُ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ْ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ُ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َة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ّ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ْط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َّبي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ّمر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برا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sz w:val="28"/>
          <w:szCs w:val="28"/>
          <w:rtl w:val="true"/>
        </w:rPr>
        <w:t xml:space="preserve">:)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م</w:t>
      </w:r>
      <w:r>
        <w:rPr>
          <w:sz w:val="28"/>
          <w:szCs w:val="28"/>
          <w:rtl w:val="true"/>
        </w:rPr>
        <w:t>: (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ّم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رس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ا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دارقطن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أ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ِثّ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ْبطيخ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ُّمّ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ْقص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فو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سْنا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عيف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ث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ط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ص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رم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ث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ز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ضر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خضر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ثْ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مَر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ص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خُ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َ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َ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ُل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د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ُب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ثْم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ص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ارص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ف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كل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ثاني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ش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فر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ير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ص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اس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ض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ع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طع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ر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ف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ط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تّ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م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خْرص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ِن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خْرَص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خ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يب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اع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ّ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ي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اع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ا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ن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م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ي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م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ر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ذ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ط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ص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ن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ش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ر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ي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ج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ر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ط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بس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ع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ت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تُعط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سرّ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َوِّرَ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ٍ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أَلْقت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َك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يظت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ا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تُعْ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َسُرُّ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قت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خ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غ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ت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تؤ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ته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ز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ث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يت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لْ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ضَا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نز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وَ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َّ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يْ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ن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اح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ا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</w:t>
      </w:r>
      <w:r>
        <w:rPr>
          <w:sz w:val="28"/>
          <w:szCs w:val="28"/>
          <w:rtl w:val="true"/>
        </w:rPr>
        <w:t>} 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ن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ُ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ْد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ُرُ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خْ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عُدّ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ي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ّن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أن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بت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ب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ز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ُمُ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از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د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عج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از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ه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ك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شيش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تي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اع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ّ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نْ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د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ربة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ريْ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ْك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َرِّ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كون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ك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ُمُ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ا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ا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قط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ط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رِّ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َ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َبَ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ق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َبَل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صدق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طا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ضي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م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ُر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َّ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ْ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َّ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ؤد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رُ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رض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ج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رض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م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ر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ا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بي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ي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دّ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ث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زك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ع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ز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دو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دّ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ونو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ف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ا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يج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ي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خر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خر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غْنُو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د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>] ("</w:t>
      </w:r>
      <w:r>
        <w:rPr>
          <w:sz w:val="28"/>
          <w:sz w:val="28"/>
          <w:szCs w:val="28"/>
          <w:rtl w:val="true"/>
        </w:rPr>
        <w:t>أَغنوه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وا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غناؤ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عط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د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ُ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عط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يب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ط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ز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ْرج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طي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ي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ط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ف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ب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ّ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ط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ُهْر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غ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ّف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ُعْم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اك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َّ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قْبُولة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َّ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ق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ق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طُهْ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َّ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َّفث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ط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اك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َّ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لة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َّ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ق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ئات</w:t>
      </w:r>
      <w:r>
        <w:rPr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ق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غن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ط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ائ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ليل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قد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و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ط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اك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ق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ا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تن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ي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م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نيائ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ائك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ل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بْع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لُّ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ّ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ّ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ذَك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َّ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َ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ف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ْل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مَ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نْفِ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ُ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لُّ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ّ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تر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ا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َّ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خف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ش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خف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دائ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ظه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غ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د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ف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لغ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لغ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ز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ظلال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قب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ُ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ى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فْص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ى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قَتِهِ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"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ايت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نظ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ظ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ت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ّ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وْ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رْي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ض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يّ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طعم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يّ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َمَإ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ح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و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يّ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رْ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ّ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َيّ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ْع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تص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يّ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تص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م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ي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ختوم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اس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ا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ط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ِ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ي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ُلْ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ْ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ُ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ي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ق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ِى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ْتَعْفِف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ْتَغ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غْن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ّ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ف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ف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ط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ف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ن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صو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ا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ناء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ذ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غ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ئ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ل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د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س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ص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يؤث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</w:t>
      </w:r>
      <w:r>
        <w:rPr>
          <w:sz w:val="28"/>
          <w:szCs w:val="28"/>
          <w:rtl w:val="true"/>
        </w:rPr>
        <w:t>} {</w:t>
      </w:r>
      <w:r>
        <w:rPr>
          <w:sz w:val="28"/>
          <w:sz w:val="28"/>
          <w:szCs w:val="28"/>
          <w:rtl w:val="true"/>
        </w:rPr>
        <w:t>ويطع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ف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غ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غ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إ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ي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ضل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جُه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قِلّ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ول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جه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ا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ك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صَدَّق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ٌ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َصَدَّ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ِنْ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صَدَّ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دم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ِنْ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ْصَر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وّل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فَق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ْأ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فْسد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ر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فَق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ر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ْتَس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خ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قُص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د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د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فق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زوْ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ر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خ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ف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قت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ص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ف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ف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د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صد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ح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او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ْ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جاءَ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َعْوُ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ر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َّ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لي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رد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صَدّ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زَع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ْعُ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د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صدَّق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َد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ع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ُ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دُ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صَدّ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ج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ورن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يجز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زن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ست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ول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ز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ع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ت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أ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زْ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حْ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م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ع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ح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ث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ث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</w:t>
      </w:r>
      <w:r>
        <w:rPr>
          <w:sz w:val="28"/>
          <w:szCs w:val="28"/>
          <w:rtl w:val="true"/>
        </w:rPr>
        <w:t xml:space="preserve">":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ؤ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أ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وا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كَثُّ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أ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مْ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سْتَقِ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ْتكْث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ليستق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ه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ه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ع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كث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َّ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ُ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د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بْ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أتَ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ُزْم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بيع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ف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ْ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طَو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َعُو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َخُ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َ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ب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كت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ف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ْد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د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ْه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ْأ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لط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د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ث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لا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ظ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ا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رفها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ُدْر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ِ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ق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َن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مسة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عام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ل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صُ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هْ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نّ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ُعِ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رس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حت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غ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ح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حاف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ني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ش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غد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م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نيائ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د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ائ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ق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ز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ت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غ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ال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ّع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حاك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َ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بَي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د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ث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َ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َل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آ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لْدَي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طيتُ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ظ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ني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ي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كتَسِب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َّ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ف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رآ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ئْت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طَيْتُك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حَظ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غَن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قَو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كْتَسِب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م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ت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يتك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يتك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بيخ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غليظ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َمّ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مَال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َلْ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َل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ي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ابت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ح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اح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حَل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ْأَل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ش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ابت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ْم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َلّ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َل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يْ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َ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ص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حْ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ُل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حْت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ُارِ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هلال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سْأَ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ِ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أح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َاثة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َجُل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َحَمّ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مَالَة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َحَل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سْأَل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يِب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مْسِ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َابت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ئَحِة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جْتَاحَتْ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َال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حَل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سْأَل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يِ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وام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يْش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َابْت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قَة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ِجَ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ْمِه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َ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ين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ل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َاب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ُل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ق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حَلّ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سْأَل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وَامَ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يْش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وَا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سْأَل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ِيص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حْت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أكُلُ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ُحْت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س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لاثة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ن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ب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غ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ق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ساخ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َق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ْبَغ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مَّد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سَاخ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اس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َ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إنّ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ِ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َمَّ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ُمَّ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أوّ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أو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ي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زك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سال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غن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ص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ط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بي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طْعِ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شي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ُلنْ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طَيْ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مُ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ٍ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بَي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طْعِ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ش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طل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ُ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اشِمٍ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ب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َيْ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ِ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ر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مر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ارق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صا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خا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رك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صْحَب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صي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سْأَل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ت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َو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قة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ي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رمز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لا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ت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زو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صح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ه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وا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ط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ُ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ْ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ْط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ط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ْق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ّ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َقُ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ُذ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مَوّل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صَدَّق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ْ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خُذْ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تْبِ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ُذ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مَوَّل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صَدَّق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ْ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شْرِف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ائِل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خُد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تْبع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َكَ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وجو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سمَّا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َّا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حت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ل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تب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ط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نف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يت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ط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1134" w:footer="720" w:bottom="1134"/>
      <w:pgNumType w:fmt="decimal"/>
      <w:formProt w:val="false"/>
      <w:titlePg/>
      <w:textDirection w:val="lrTb"/>
      <w:bidi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abic Transparen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sz w:val="48"/>
      <w:szCs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0T14:44:00Z</dcterms:created>
  <dc:creator>1010</dc:creator>
  <dc:description/>
  <dc:language>en-US</dc:language>
  <cp:lastModifiedBy>1010</cp:lastModifiedBy>
  <dcterms:modified xsi:type="dcterms:W3CDTF">2000-08-22T20:33:00Z</dcterms:modified>
  <cp:revision>4</cp:revision>
  <dc:subject/>
  <dc:title>سبل السلام</dc:title>
</cp:coreProperties>
</file>