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ubtitle"/>
        <w:jc w:val="center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للصنع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قض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م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فقض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وات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قض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ّاه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فع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ر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ْ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ه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قُ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وز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ّ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ا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اف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سو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فس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ش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عك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ت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ال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عظ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قوا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ب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حذ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تو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هلا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د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و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ر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ق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س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حرصُ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كو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ِع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ئس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طم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حر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س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ع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رضع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بئ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طمة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أن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ن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ل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فت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ل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اني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د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الث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عم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ا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ر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ر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نبيه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تحرص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ظ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ف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دّ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ؤمني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ض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و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ب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دي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غ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بت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و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ك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َ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ْتَه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َ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ك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ته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َّ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ا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هد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ل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ل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ا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ّ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رّ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ه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ي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ذ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ن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ن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صاً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م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ت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ذ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ف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فه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ل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حلام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او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و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د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ستحا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صري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م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و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م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بع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ل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ضائ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ف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ي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ّ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ئ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ل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ج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د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ش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ب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ّ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ن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ذ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ص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ز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هر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ت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اكم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ب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ئت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ر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ح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غرى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ضْبان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ا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ن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ص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غ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ّ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ف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خال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ع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ن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ط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ط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ّ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سَوْ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ْ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يْ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ْض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ْد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ّ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صر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م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ك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ك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رى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تراك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ف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تض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صمُ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ح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ُجّ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طَع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ط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ص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ع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ح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لح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اً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ك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ذب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خل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ط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ذ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ط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جته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جته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خلف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ه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لي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َيْ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قدّ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عيف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قدَّ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خ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عيفهم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َّ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آخ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ع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لوم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فظ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ْرةٍ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اط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ر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ل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ن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ط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نت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كل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الة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طين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ْل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ْ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َ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فس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ك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لا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د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ير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ْ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كن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هم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ارت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ح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ط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م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ت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ُرْتش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رت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رائ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ذ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لغ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ه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رش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و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زق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ف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ش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ط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ط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ا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ام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ه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د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ف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كم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رّ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تي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ع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و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و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و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ق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د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ر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ه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رع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نا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كل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يهو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ض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د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ر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ط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ه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سعما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رع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ك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دّ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ا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شه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و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ه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ؤ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ن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ب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داء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أَل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شهد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ب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ــــ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ض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ها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ات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واء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رْ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ونه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و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شهد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ُو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تمَن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ذ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وفُ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ظْه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من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قر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ع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لا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ر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ون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ج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ز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س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مو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تمن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نت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س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آ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ا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ث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ئ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ئ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ح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ئ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ئ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خائ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ات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عن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ح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سا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ق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دَ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رية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ب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ص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وي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ب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ب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ن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حْي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َحْ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ْق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ؤاخذُك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مال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مام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ب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ا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ر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أ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دق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ر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ه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ع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رج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ا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ع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في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ُ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ئ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إش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عل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ش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ا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ظ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خب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ر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ت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ر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د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د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وء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جل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مس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ْ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ع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ُ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خْطَأ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شاه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ف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ف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فا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ف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ف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ج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غ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اهد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يِّد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ثْل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م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ي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ذ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أشه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رأتا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شاهد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وق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و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د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نا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دعاو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ّ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بين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ض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ض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ه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َعْ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دَّ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موا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َّ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َ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بيِّن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َّع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كَرَ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ط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وال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بيهق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بين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ّ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ّ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ف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ّ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ّ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ّ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ّ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ك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رَ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سر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ه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ُ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ف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س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ر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ه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طل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اححت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ا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ط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ذ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َع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لَ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تط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ضْب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يك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ت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ان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ْعَ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ب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ن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ْنَ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ْظ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ْن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ّد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وائ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د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ات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وائ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دا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و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عد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ه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ي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بط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وَّ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ذ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ذب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ذ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اب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شاهد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تحبس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ك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كي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يم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ض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لا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ْنَع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ب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لع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َ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ذ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صَدق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ايع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ّ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ط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ف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لاث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كيه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ه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يم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ب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َذ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َدَّق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يع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نْ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ط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ط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ف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صدق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اع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قوى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م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ني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قام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ه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ذ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كب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ن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جُلَ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ق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ُتِج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ق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ّنَ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ت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ا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ف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دا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ب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يت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ينو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ي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ّ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ّ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ْ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وق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ش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تحلفو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ك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ك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د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إقر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قر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َةَ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ُ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اري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ْه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جَزِّ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دْلجيّ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ظ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ي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رث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ُسا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ي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ْد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سا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سرَّ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ض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ت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زِّز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ّ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ُدْلِجِيّ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ف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ُ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ْد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زِّ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ل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ط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دا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ه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زوّ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يم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ك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ني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ئ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ذ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زّ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س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ّع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ار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هري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تسب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ل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ل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ح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ي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زّ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بط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ك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زّ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ع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بش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ت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ا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ك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134" w:footer="720" w:bottom="1134"/>
      <w:pgNumType w:fmt="decimal"/>
      <w:formProt w:val="false"/>
      <w:titlePg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z w:val="48"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14:54:00Z</dcterms:created>
  <dc:creator>1010</dc:creator>
  <dc:description/>
  <dc:language>en-US</dc:language>
  <cp:lastModifiedBy>1010</cp:lastModifiedBy>
  <dcterms:modified xsi:type="dcterms:W3CDTF">2000-08-22T21:06:00Z</dcterms:modified>
  <cp:revision>4</cp:revision>
  <dc:subject/>
  <dc:title>سبل السلام</dc:title>
</cp:coreProperties>
</file>