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ّ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ط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زَوَج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َ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َص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ْص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ِجَا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ج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ن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ع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ستدا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َ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ُ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فْط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تَزوَّ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غ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َ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ُ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فْط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تَزوَّ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غ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ش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ق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ه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ل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سي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ر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ب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ذهب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ف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ق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ط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مُر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َاء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نْ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بَت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ْ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زَوَّج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د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اثِ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ْب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يام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ق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مُر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َاء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نْ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بَت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ْ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زَوَّج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د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اثِ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ْب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يام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ق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قطا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كا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ُنْك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ْبَع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حَسَ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جَمَ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دي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اظْفَ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ا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ْعَة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غ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كح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بائ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ائ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ج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ّ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َّف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وج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ص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لّم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شَهّ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َة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مد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ْعَيِ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سْتَغْفِر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ِ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ْل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ّ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يَقَر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لّم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شَهّ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مد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ْعَيِ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سْتَغْفِر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ِ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ْل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ّ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يَقَر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آيات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ت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جو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أ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ط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ظ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ْع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ِ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فْعل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ِير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ّ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لَ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َظَر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َ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ظ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ط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ظ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َاح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فْعَلْ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ط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خ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ج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 ("</w:t>
      </w:r>
      <w:r>
        <w:rPr>
          <w:sz w:val="28"/>
          <w:sz w:val="28"/>
          <w:szCs w:val="28"/>
          <w:rtl w:val="true"/>
        </w:rPr>
        <w:t>أَنَظَر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َ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ْهَ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ْظ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َا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ظ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طف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م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رض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ض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ْر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اط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طْب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ِي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ْر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اط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ذ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خ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ع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اء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ئ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ظ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عّ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ظ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وَّ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أط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َسَت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حاب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ج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وّجْن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ْهَ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ْظ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ذ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ْ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ْظ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ذ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ت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ْن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زَارك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ِس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ِس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جَل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لِ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آ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َلِّ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دُعِي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ْآن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و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ُو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َّدَ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قْرَؤ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ه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ِك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َّكْتُك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ْ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ْطَلِ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َّجْتُ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ِّم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ْ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كَنّاك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ْآ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ْفَظ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و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قَ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يها،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ِّم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َة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ّ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م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أط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َ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وج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ْ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ْظ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ْظ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تم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َ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ْن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إزَارك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ِسْت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ِسَت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قْرَؤ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ه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ِك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ْهَ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ّكْتُك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ْآ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ْطَلِ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َّجْتُك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َلِّم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مْكَنّاك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ْفَظ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ِم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َةً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ن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ك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ال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ر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ه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م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س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اس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ا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ظ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زو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إمك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ق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ب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لِ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كاح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لِ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كَاح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ل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ب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ل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ِع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د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ْ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َلي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َ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رَ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م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س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ْر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ص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ُ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كَ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اهِدَيْن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ْ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َلي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ْسَالِ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ا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وِّ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كَ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ّ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ِكاح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تَج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ُّلْط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َا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كَ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ّ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ِكاح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تَج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ُّلْط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َا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تراط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ض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جر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شت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ك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ّ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أمَ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ك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ك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ذَ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ُهَ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كُ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كَح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يِّم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مَ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ك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ِك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ذَ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كُ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ل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ئ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ُف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ا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ك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ك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ثيّ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فْس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ّ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ِك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ْن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كوت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ي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يَتيَ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م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ثيّ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فْس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ّ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ِك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ْن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كوت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ي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يَتيَ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م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يت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م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يت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ست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ي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ئ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ام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َوِّ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ِ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َوِّ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ِ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ولي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ضل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ف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ذ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ط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ح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فِ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غ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الشِّغ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زَوِّ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زَوِّ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اق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تّفَق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س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فع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زَوِّ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زَوِّ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ت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ع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ي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نك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َك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َّ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ِ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يّ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َ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َك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َّ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ِ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يّ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َال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ذ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ب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ّ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ي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قر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س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َّ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ّ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ّ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َّ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ي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أو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لجه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ق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َالي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ه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َالي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هرٌ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ذلك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ه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م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مّ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الَت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مَع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مّ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َالتِ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لك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ّ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ا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ثُم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ك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حْر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كِح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ط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كِح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الْمُحْر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كِح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ط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مُو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ر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مُو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ٌ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و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ُوّ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رُو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َ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ْلَل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ُرُوج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رُو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َ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ْلَل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ُرُوج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ْو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خّ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ط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ْو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خّ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ط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يض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ح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م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ْلِ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ْ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ْتِمْتَ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ا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خ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خُ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َيْتُم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ُّ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ت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ز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ز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ت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حَلّ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َل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حَلّ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َل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جال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ا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ك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جْل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ك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جْل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ق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حُ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و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حُ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زَوَّ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خ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َّج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ُو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سَيْل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و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سَيْلَتِ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ل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َ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ف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َ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ف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ِ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م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تَنْ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ز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قَطع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َ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ف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َ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ف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ِ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م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تَنْ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ز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قَطع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ماً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اغ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ا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حدي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م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و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اً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فاستن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ِّي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ب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ً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س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ا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ظ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ّ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ط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ط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ط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ْكِح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َام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ْكِح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َام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ع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ف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َاض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كِ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ن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ِ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يِّد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َاض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كِ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نْد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نكِ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يِّد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يِّ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قَت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ْبَ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يِّ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قَت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ْبَت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َصَح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ا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ق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ار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ير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حا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ْرُو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يْلَم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حْ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تان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لِّ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ت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و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يلم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ز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لِّ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ت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يْش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ْو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سْلَم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خَي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ُر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ت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تراج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اج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رج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رث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آم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رق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ذ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ن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ِ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ِكا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ْدث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كاح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ن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ِ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ِكا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ْدث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كاح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دّ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ض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ؤ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ف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ن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ِكا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يد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نا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َ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ن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ِكا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يد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نا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َ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سْلَم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زَوِّج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ِ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لام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تَز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د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سْلَم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زَوِّج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ِ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لام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تَز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د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َوَّ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ج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َزَوّ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ال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ِف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ض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يَاب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شْح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َا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الْبَ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يَاب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هْلِ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َدَ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ن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هُول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ْتُل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خ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ِ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ِفَ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شح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ا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بَ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يَاب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ح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هْلِ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د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ش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ل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ص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ذ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ذ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فل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َيّ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طْ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ْص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نُو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ُذو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ِي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ص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ل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َ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ِهَ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َيّ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نِّ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ج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ذ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سِي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ن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زوج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ِهَ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ه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ر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ل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ُ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ر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ف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ج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س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لْعُو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ّ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لْعُو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ّ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ال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ُو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ا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أت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ظ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وَقْف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ظ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وَقْف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سْتَوْص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ِس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ِق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ِلَ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ِلَ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ل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سَر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ك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وَج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سْتَوْص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َ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َاريّ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لمسْ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مْت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مْت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وَج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يم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سَرْت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سْر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ُ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تَوْص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ِس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ِق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ِلَع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و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ْ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ِلَ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ِي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سَر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و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ْتَوْص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ِس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مْت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مْت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وَج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يم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سَرْ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َسْر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ُهَ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ئق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سط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ك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ستوص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و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خل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زْو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م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َدْخ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ْه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خ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اً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َ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َاء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ِك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تَشِ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ِث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سْتَحِ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غيب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ْ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ْرُ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ْه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خ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ك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تَشِ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ِثَة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تَسْتَحِد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ْمُغِيبَة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رُ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ْ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ل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وَّ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ات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ش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ز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ُفْ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ش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رّ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ز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تُفْ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ش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رَّهَ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م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ر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س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و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ُطْعِم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َلْ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كْس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سَيْ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ْر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جْ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َبِّح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هْج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َ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َ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ه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ه؟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ُطْعِ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ْس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َس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ْر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جْ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َبِّ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هْج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هنّ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ف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هجر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جع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ّ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ض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ا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ل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ثق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ُل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و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زَلَتْ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نس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ُل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و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زَلَتْ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نس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و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ت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نس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ِس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ِب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ّ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نّ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زَقْت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دَّ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ُ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ِس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ِب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ّ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نّ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زَقْت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دَّ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ُ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ن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ر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خ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ي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ب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اش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ِ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ن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لائِك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ْبِح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َاري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مُسْلِ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خِ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رَاش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ن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لائِك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ْبِحَ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خِ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ف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ز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ر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ف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ن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و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ئب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يا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ك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صِ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مُسْتَوْصِ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ش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سْتَوْشِم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صِل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مستوصِل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شِم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مُسْتَوْشِ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ت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وا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ض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تو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ّ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ّ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ي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ذ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ض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م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ِي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ظ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ر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ِي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ُ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ز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أ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فِيّ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ض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َ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م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ِيل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نَظ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ر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يِ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لا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أ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فِيّ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ل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ّ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ء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ذ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ز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دّ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ز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ْءُ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غْرَ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َذَب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ُ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ط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ْرف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ّحَاو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ز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دّ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ز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ْءُ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غْرَ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كَذَب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ُ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ط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ْرف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ّحَاو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ء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ر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ْز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قُرْآ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ز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هَا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مُسْلِ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ه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ت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ا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ُ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ُس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ُ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ُس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د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س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ح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يض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ئق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ْ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تْ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َاق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ْ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تْ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َاق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ط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فْس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ت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اقض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اني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زوّ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أ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اق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زْوَاج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ِنْ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قِي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شّ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شّ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قِيّ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ِ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ُمِائ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هَمٍ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َ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زْوَاج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نَشّ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ش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زو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طار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ن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طا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ْق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ط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ع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طَمِيَّة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ْط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ّ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ع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طَمِيّةُ؟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كَ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َ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ص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كا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صْ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ِي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ْر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ت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ِذِيّ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َاء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َة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ص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ص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كَ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ِي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ْر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ْ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ت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ْق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رض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خ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َائ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طَط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د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يرَاث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ق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ْجَع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ْو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شِ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يْ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َر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َاعَة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رض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خ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ائ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ْس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طَط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ِد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شجع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ْوَ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َّ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ه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َل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ش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جِي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يق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ا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ّ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ي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ا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ْل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ُول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ن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ل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ل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ت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َ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َ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و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ائ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كاح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وّ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رَاهِ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ْق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سَر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سَر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ط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ط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صم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برك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وَّذ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دْخ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َ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ذ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َاذ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طَلّ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تّ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ْوا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ن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ْرُوك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ص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ي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عِدِ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ْ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عوّ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ذ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َاذ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ظ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ت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ضبت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عو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و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تع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عك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ل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لا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فْ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و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ا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َا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فْ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و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ا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َا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م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ُ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وس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ز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د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أت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ُسْلِ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َ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أت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ُسْلِم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َه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ذ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ال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ا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س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ج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ي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ت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ن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َ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ع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لي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ْنَع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د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بَا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ع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َ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ع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لِي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ْنَع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ع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ُد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بَا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ع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ب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ن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جِب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صَل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فْطِ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طْ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ِ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ُ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فْطِ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َطْ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ض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ّر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لِي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لِ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مْع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ّ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ّ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ّ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تَغْرَ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ِي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ل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ْع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ّ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ّ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ر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ك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م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ستح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وْ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ُدّ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ِ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و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صَف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دَعَو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م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م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ب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حْ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ْط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ُسِط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لْق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م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ِ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سّمْ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ْنَ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اح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دَعَو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س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ط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سم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ْح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ت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ِي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ج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َ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ِ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ّت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عِي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رَب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ِ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حَي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كِ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حَي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كِ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ات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ك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ك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تك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ى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ز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َميِنِ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ِي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َميِنِ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ِي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ئ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ك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ك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ء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ك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ف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ب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س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صْع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ر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وَانِ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ط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رَك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ز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ط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صْع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ر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وَانِ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ط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رَك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ز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ط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ه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ِم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ِما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ِم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ِما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نَفّ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يَنْفُخ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نَفَ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ا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ْر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ء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ذ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َنْفُخ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ذ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ر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أَب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م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ّ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ن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ختن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ت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ق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ي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ي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س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عْد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سْ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لُم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ْ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ِك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ِ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َا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سْمِ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ِ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ِك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ُم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ِك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ُ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ه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زوج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ب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ْد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ِق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ل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ْد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ِق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ل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ك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يّ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سَ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يّ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سَ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َ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ك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يّ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سَ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يّ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سَ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َ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ن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ِ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وَان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ِسائ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ك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َوَ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ِسَائ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سبت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م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س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د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يل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بت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ض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ش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ش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ت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عد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د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ضّ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س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ْث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ُ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دْ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يِ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بِ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ص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ائ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ن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ضّ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س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ْث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رُ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يس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ب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ن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َض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ذ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زْوَاج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َض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ذ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زْوَاج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أذ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ق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ر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يَت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م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ر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يَت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م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ي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ق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م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ل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بْ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ل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بْدِ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جع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ين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الي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ضربو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ت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ابِ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ُ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ُف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ْلام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َرُد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قَتَه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ْب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دِي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لِّق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ِيق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َم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طَلاقِهَ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َ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َرأ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اب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َل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َّ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ة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وْ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َاف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َص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ِه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أحْم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َة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ْ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ْلام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ت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ب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ُق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ف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َرُد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قَتَه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ْب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دِي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لِّق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ِيق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ديق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ر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قت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ط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طنا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ف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صو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َص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ِ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تَم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أ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اب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ِ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أ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ب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َدُّ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صر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قْبَح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ْ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7:00Z</dcterms:created>
  <dc:creator>1010</dc:creator>
  <dc:description/>
  <dc:language>en-US</dc:language>
  <cp:lastModifiedBy>1010</cp:lastModifiedBy>
  <dcterms:modified xsi:type="dcterms:W3CDTF">2000-08-22T21:07:00Z</dcterms:modified>
  <cp:revision>3</cp:revision>
  <dc:subject/>
  <dc:title>سبل السلام</dc:title>
</cp:coreProperties>
</file>