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تطل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م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س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وق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ط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ئ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لس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ئ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ط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ز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ب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فق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طي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داد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وكان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غن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مُرشح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للحفظ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غز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لوغ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يا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طي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اع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ع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عم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ن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ُخ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قون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ُلح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ر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لُ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66" w:leader="none"/>
          <w:tab w:val="left" w:pos="746" w:leader="none"/>
          <w:tab w:val="left" w:pos="2006" w:leader="none"/>
        </w:tabs>
        <w:ind w:left="74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مكتب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6" w:leader="none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6" w:leader="none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ك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مع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ئ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6" w:leader="none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تاو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6" w:leader="none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ت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6" w:leader="none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فس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6" w:leader="none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ُغن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6" w:leader="none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ُب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6" w:leader="none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طا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6" w:leader="none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بدا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6" w:leader="none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ز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6" w:leader="none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ت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ي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غ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و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طال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ث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86" w:right="0" w:hanging="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Cs/>
          <w:sz w:val="36"/>
          <w:szCs w:val="36"/>
          <w:rtl w:val="true"/>
        </w:rPr>
      </w:r>
    </w:p>
    <w:p>
      <w:pPr>
        <w:pStyle w:val="Normal"/>
        <w:ind w:left="386" w:right="0" w:hanging="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Cs/>
          <w:sz w:val="36"/>
          <w:szCs w:val="36"/>
          <w:rtl w:val="true"/>
        </w:rPr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566" w:leader="none"/>
        </w:tabs>
        <w:ind w:left="566" w:right="0" w:hanging="18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عملي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لطال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مبتدئ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ط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tabs>
          <w:tab w:val="clear" w:pos="720"/>
          <w:tab w:val="left" w:pos="566" w:leader="none"/>
        </w:tabs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يف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ا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طال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د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لو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ه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ر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ف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اج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فوظ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آ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طال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ل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ي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عَش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و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و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ي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يار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جم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و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دب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ف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س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م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38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4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خ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وه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ار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خ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حاو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لي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أ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ث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صوتي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والتسجيلات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سمعي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ط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هتم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ص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ك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ارت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َّ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متعب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ش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ي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صّ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ط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قيق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كل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ُ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ر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خ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يا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ش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ر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6" w:right="0" w:hanging="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حفظ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ل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فو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فظ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ك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ر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ا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و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غفا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تُرت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صي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و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ثل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ُطال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بي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قي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ج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فو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طال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ل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ثل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س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ن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تفهم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كتاباً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مُطولاً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ه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فس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ت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ن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طول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م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ُر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ر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ن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ر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ت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ج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ر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وائ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ك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ع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ُراج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ناقش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ء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زيار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ص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بط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و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ي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ق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ص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و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يا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وائ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ئ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شكراً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للمراكز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صيفي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BodyTextIndent3"/>
        <w:jc w:val="both"/>
        <w:rPr>
          <w:b w:val="false"/>
          <w:b w:val="false"/>
          <w:bCs w:val="false"/>
        </w:rPr>
      </w:pPr>
      <w:r>
        <w:rPr>
          <w:rtl w:val="true"/>
        </w:rPr>
        <w:t>بادر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يب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رو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أ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ست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وس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ش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ا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في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أنفق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يُنفق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صيت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خوان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نفا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ي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ا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و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دو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حاضر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ج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ا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ضي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باد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همم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طلب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مطالع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ب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ل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آخ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غ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ل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ل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أم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تبت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تأليف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متلأ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ؤلف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ب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ر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ث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لوم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ح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ؤلف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رفو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ا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ضياع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طل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صيفي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ظ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ز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ف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زه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جم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يّ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ذه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د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س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قرر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ذ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اط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بذ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ٍ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ا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تحقق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حقي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ر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ؤخذ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فاً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أك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ص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ك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ذ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ل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تُخرّج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خري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ر</w:t>
      </w:r>
      <w:r>
        <w:rPr>
          <w:b/>
          <w:bCs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بح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ن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ر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rFonts w:eastAsia="AGA Arabesque" w:cs="AGA Arabesque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ن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قر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ن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rFonts w:eastAsia="AGA Arabesque" w:cs="AGA Arabesque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رف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ار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جم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rFonts w:eastAsia="AGA Arabesque" w:cs="AGA Arabesque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جـ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ذ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و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ج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هر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عة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ينظ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سط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تجمي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خر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يث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إحياء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حذ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ي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ف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ج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دث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عى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قي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عر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ه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غزال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ج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وف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عبل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لهم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ت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ع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ا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تعد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خطب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جمع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ختيا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وع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صياغ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غ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ق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لو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ت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تجال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ت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ثر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حرص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رط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فيد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ُكث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غفا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هليل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أدبي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تُفيد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مختار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ارودي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أن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بر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روض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ه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ديو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نب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وق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ب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و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سا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عو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أمراض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طلب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لاث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ف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ة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ر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ي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ع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و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صد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ج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خلاص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ر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س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ئ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و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ج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ض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عاذ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ذ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ر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ب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غو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ع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وا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مرو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م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غا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ز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ض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ف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ترد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أ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س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نّ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ثرّ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سأ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تثبت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فُتيا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تو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ُحرج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ي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ذار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ر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ها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و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ر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د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تراجم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تربي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ُبّاد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ُهاد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حذ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د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م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هر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ف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ئ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و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يَدَ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ذ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ذ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ش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ئ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يهق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ً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ز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ط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ُم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ق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</w:t>
      </w:r>
      <w:r>
        <w:rPr>
          <w:rFonts w:eastAsia="AGA Arabesque" w:cs="AGA Arabesque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ق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ح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تيّ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ف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دات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ذ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غن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هي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ب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ُحلّ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خامس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و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علي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اجعت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رأ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تحفظ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خلص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ل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فو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اً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ج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يك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ّ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ُسمّ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يط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صلِّ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واف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هج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قرأ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فوظ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اعد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ظ</w:t>
      </w:r>
      <w:r>
        <w:rPr>
          <w:b/>
          <w:bCs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مبعثر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راء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عث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خر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قف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خر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وي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مل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بط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ط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جة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فِرَّ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حزبي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فِرارك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أسد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ط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ق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غائ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ي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بوذ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يض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ج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لّم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ر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rFonts w:eastAsia="AGA Arabesque" w:cs="AGA Arabesque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إيا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بي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مقت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ق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ك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لش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بغد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eastAsia="AGA Arabesque" w:cs="AGA Arabesque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الرقمت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فسطاط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راني</w:t>
      </w:r>
    </w:p>
    <w:p>
      <w:pPr>
        <w:pStyle w:val="Normal"/>
        <w:ind w:left="206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06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06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احذر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جدل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قيم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شتغ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ائ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اغ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ائ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ت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ض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و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عان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سلبياً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منقبضاً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خالطون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ب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َ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رأ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زو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م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خ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ائ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بي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زعا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بر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فا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س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تا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صوف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ذبا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قد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جن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شخاص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ذ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ب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ذ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اء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س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س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ذه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ف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عد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غ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ف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ي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ح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ضال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نبغ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ب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ّ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س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بل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صدق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وب</w:t>
      </w:r>
      <w:r>
        <w:rPr>
          <w:b/>
          <w:bCs/>
          <w:rtl w:val="true"/>
        </w:rPr>
        <w:t>)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متأنق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س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ر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وش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روش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س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ت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تد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سخ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همل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ف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اق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ام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rFonts w:eastAsia="AGA Arabesque" w:cs="AGA Arabesque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عل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ال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وا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ه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ر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بشاش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وش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ي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د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ناي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و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ُلق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اض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لظ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فا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و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بر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فب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ظ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يظ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ضو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ال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ه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غين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rFonts w:eastAsia="AGA Arabesque" w:cs="AGA Arabesque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ت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ه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ت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ب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م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ت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ال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أشرف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شر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حّ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س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b/>
          <w:b/>
          <w:bCs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يرتكب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شاغ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ظوم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س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ع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ظوم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ا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عبر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بكثر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ج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ضم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هم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يّ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ئ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و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عب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ضم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هر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مراحل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حل</w:t>
      </w:r>
      <w:r>
        <w:rPr>
          <w:b/>
          <w:bCs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رح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راء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ر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ختص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بيد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تص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ذر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ال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شب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ن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رح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راء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صحي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ند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رح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راء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ت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ف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ذ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الكنز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ثمين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ّر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ت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راق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ب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ا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ح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فوائ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هارس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عزل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وقتي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ا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م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كر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ال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ت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شط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ط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لباس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بي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ي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ب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و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وث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حاذ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وق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ك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س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دل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نق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ي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وا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ص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إعف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منبتّاً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ُرو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ب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قى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ف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بت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ه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عب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ع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كث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ص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دواء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يُعي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حفظ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و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ي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ذنج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عون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ي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ذنج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قو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ك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>:</w:t>
      </w:r>
    </w:p>
    <w:p>
      <w:pPr>
        <w:pStyle w:val="Normal"/>
        <w:ind w:left="18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شكو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ي</w:t>
      </w:r>
      <w:r>
        <w:rPr>
          <w:rFonts w:eastAsia="AGA Arabesque" w:cs="AGA Arabesque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أرشدن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</w:t>
      </w:r>
    </w:p>
    <w:p>
      <w:pPr>
        <w:pStyle w:val="Normal"/>
        <w:ind w:left="18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ـلـم</w:t>
      </w:r>
      <w:r>
        <w:rPr>
          <w:rFonts w:eastAsia="AGA Arabesque" w:cs="AGA Arabesque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أن</w:t>
      </w:r>
      <w:r>
        <w:rPr>
          <w:rFonts w:eastAsia="AGA Arabesque" w:cs="AGA Arabesque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eastAsia="AGA Arabesque" w:cs="AGA Arabesque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نور</w:t>
      </w:r>
      <w:r>
        <w:rPr>
          <w:rFonts w:eastAsia="AGA Arabesque" w:cs="AGA Arabesque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صي</w:t>
      </w:r>
    </w:p>
    <w:p>
      <w:pPr>
        <w:pStyle w:val="Normal"/>
        <w:ind w:left="18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قارئ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مستفيد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ذ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ار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عل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ت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ر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>.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يتخول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بالموعظ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مل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طا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ث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و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و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رص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ض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ُس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ق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ض</w:t>
      </w:r>
      <w:r>
        <w:rPr>
          <w:b/>
          <w:bCs/>
          <w:rtl w:val="true"/>
        </w:rPr>
        <w:t>.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احذر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معرض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والنقد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ه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فاء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ت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هاء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شويش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د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ف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>.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تفضح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عصا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أسمائهم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نع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rFonts w:eastAsia="AGA Arabesque" w:cs="AGA Arabesque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ا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سم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ن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مثل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ياضي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ع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يخ</w:t>
      </w:r>
      <w:r>
        <w:rPr>
          <w:b/>
          <w:bCs/>
          <w:rtl w:val="true"/>
        </w:rPr>
        <w:t>.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ينتقصو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منهجي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مع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ب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اس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ك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ي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ق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العن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جدن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كي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ط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ح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س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د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ي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ص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b/>
          <w:bCs/>
          <w:rtl w:val="true"/>
        </w:rPr>
        <w:t>.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تسمع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يهو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ي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ح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ج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بر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أ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س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أمهات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فنون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ه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س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سائ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صطل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و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ه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طال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جعة</w:t>
      </w:r>
      <w:r>
        <w:rPr>
          <w:b/>
          <w:bCs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وخير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جليس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BodyTextIndent2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فا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ف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نس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و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ف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ذَّ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ك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و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ط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ا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ن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وائ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ن</w:t>
      </w:r>
      <w:r>
        <w:rPr>
          <w:b/>
          <w:bCs/>
          <w:rtl w:val="true"/>
        </w:rPr>
        <w:t>.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اغتنم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أنفاس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عُمُرك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BodyTextIndent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ص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ضي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با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ذ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ذر</w:t>
      </w:r>
      <w:r>
        <w:rPr>
          <w:b/>
          <w:bCs/>
          <w:rtl w:val="true"/>
        </w:rPr>
        <w:t>.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صبر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ومثابر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BodyTextIndent2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b/>
          <w:bCs/>
          <w:rtl w:val="true"/>
        </w:rPr>
        <w:t>:</w:t>
      </w:r>
    </w:p>
    <w:p>
      <w:pPr>
        <w:pStyle w:val="Normal"/>
        <w:ind w:left="18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صب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ج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</w:t>
      </w:r>
      <w:r>
        <w:rPr>
          <w:rFonts w:eastAsia="AGA Arabesque" w:cs="AGA Arabesque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آفة</w:t>
      </w:r>
      <w:r>
        <w:rPr>
          <w:rFonts w:eastAsia="AGA Arabesque" w:cs="AGA Arabesque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طالب</w:t>
      </w:r>
      <w:r>
        <w:rPr>
          <w:rFonts w:eastAsia="AGA Arabesque" w:cs="AGA Arabesque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يضجرا</w:t>
      </w:r>
    </w:p>
    <w:p>
      <w:pPr>
        <w:pStyle w:val="Normal"/>
        <w:ind w:left="18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ب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ى</w:t>
      </w:r>
      <w:r>
        <w:rPr>
          <w:rFonts w:eastAsia="AGA Arabesque" w:cs="AGA Arabesque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خ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ّرا</w:t>
      </w:r>
    </w:p>
    <w:p>
      <w:pPr>
        <w:pStyle w:val="Normal"/>
        <w:ind w:left="18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مفاجأ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ُ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جأ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د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ق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اعا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ُلابس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اس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ما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د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ضم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هم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ر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تستأثر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بالمجلس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حا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أث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لائ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ران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نع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ئ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ُ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د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رث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ون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left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واجعلن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ق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ق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أت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ت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ن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ارع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افظ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واف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ّاق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ارع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ي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أنظر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بعينين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ف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ق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صاح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ر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صاح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ه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أمّ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يُجي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مضطر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دعاه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عُب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شكل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ضر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و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ش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أمّ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ر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ز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ى</w:t>
      </w:r>
      <w:r>
        <w:rPr>
          <w:rFonts w:eastAsia="AGA Arabesque" w:cs="AGA Arabesque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ضرع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رج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دفتر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جي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لجمع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40" w:leader="none"/>
        </w:tabs>
        <w:jc w:val="both"/>
        <w:rPr>
          <w:rFonts w:cs="AL-Hor"/>
          <w:b/>
          <w:b/>
          <w:bCs/>
          <w:sz w:val="36"/>
          <w:szCs w:val="36"/>
        </w:rPr>
      </w:pP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ي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تر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وائ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يف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ر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b/>
          <w:bCs/>
          <w:rtl w:val="true"/>
        </w:rPr>
        <w:t>.</w:t>
      </w:r>
    </w:p>
    <w:p>
      <w:pPr>
        <w:pStyle w:val="TextBody"/>
        <w:ind w:left="180" w:right="0" w:hanging="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Cs/>
          <w:sz w:val="36"/>
          <w:szCs w:val="36"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تُحجم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والخطاب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ق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ج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ط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هو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س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ت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خلاص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ا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رأ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</w:rPr>
        <w:t>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ب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قد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م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اً</w:t>
      </w:r>
      <w:r>
        <w:rPr>
          <w:rFonts w:eastAsia="AGA Arabesque" w:cs="AGA Arabesque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ولا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و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أد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ات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ي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ر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يا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ات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ص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خ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لو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ص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ز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زل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</w:t>
      </w:r>
      <w:r>
        <w:rPr>
          <w:b/>
          <w:bCs/>
          <w:rtl w:val="true"/>
        </w:rPr>
        <w:t>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ك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ى</w:t>
      </w:r>
      <w:r>
        <w:rPr>
          <w:rFonts w:eastAsia="AGA Arabesque" w:cs="AGA Arabesque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ا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ت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يا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تتقمص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شخصي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غيرك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ع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وب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ر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قلي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ه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ا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كمش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رو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د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ا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طاس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ثاؤ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حك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كائ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ز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ا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ز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ام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كر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جا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ل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اكات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نظر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مُحلى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حزم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مع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ذّ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مل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ذ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ين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ذِّ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قلّ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قلي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ذ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َ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صحي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اف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و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وز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ص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ل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ي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ف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ثبط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ظلال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لسيد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قطب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أو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ظ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خلاص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الع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و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ات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طي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عية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وسط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طرفين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قلد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د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قل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هاج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تق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أي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سط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ص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فا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قيد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بُدَّ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عو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س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ي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س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طريف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شتغ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لي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ص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ث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كت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غ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لي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هيم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ف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ّ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طف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س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طب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لث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د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و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ُبّ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ال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ر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ئ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ز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الف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و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د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ت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اب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و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التصحيح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والتضعيف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جتهادي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ind w:left="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يف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ُرجح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زم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حي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ي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طر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سألك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عامّي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ذ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مئ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ص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ص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الردود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قسمان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ind w:left="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فاضربو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نا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ربو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. </w:t>
      </w:r>
      <w:r>
        <w:rPr>
          <w:b/>
          <w:b/>
          <w:bCs/>
          <w:rtl w:val="true"/>
        </w:rPr>
        <w:t>ور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ْمَ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غ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b/>
          <w:bCs/>
          <w:rtl w:val="true"/>
        </w:rPr>
        <w:t>.</w:t>
      </w:r>
    </w:p>
    <w:p>
      <w:pPr>
        <w:pStyle w:val="TextBody"/>
        <w:ind w:left="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إعار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ind w:left="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لم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ي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ا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ّ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ستع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ُدّ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بي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م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</w:t>
      </w:r>
      <w:r>
        <w:rPr>
          <w:b/>
          <w:bCs/>
          <w:rtl w:val="true"/>
        </w:rPr>
        <w:t>.</w:t>
      </w:r>
    </w:p>
    <w:p>
      <w:pPr>
        <w:pStyle w:val="TextBody"/>
        <w:ind w:left="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ind w:left="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عج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ك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ر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ل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شر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ه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اجعت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b/>
          <w:bCs/>
          <w:rtl w:val="true"/>
        </w:rPr>
        <w:t>.</w:t>
      </w:r>
    </w:p>
    <w:p>
      <w:pPr>
        <w:pStyle w:val="TextBody"/>
        <w:ind w:left="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حبذا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ind w:left="180" w:right="0" w:hanging="0"/>
        <w:jc w:val="both"/>
        <w:rPr/>
      </w:pPr>
      <w:r>
        <w:rPr>
          <w:b/>
          <w:b/>
          <w:bCs/>
          <w:rtl w:val="true"/>
        </w:rPr>
        <w:t>حب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غن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رّج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ب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ساني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اقي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ب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ب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ب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ا</w:t>
      </w:r>
      <w:r>
        <w:rPr>
          <w:b/>
          <w:b/>
          <w:bCs/>
          <w:rtl w:val="true"/>
        </w:rPr>
        <w:t>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ب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هي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تب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ب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طر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ص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ل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دو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. </w:t>
      </w:r>
    </w:p>
    <w:p>
      <w:pPr>
        <w:pStyle w:val="TextBody"/>
        <w:ind w:left="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والتعديل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ind w:left="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ب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ت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زد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زجان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شدد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خار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هب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تدل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ك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ساهلون</w:t>
      </w:r>
      <w:r>
        <w:rPr>
          <w:b/>
          <w:bCs/>
          <w:rtl w:val="true"/>
        </w:rPr>
        <w:t>.</w:t>
      </w:r>
    </w:p>
    <w:p>
      <w:pPr>
        <w:pStyle w:val="TextBody"/>
        <w:ind w:left="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عِلما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وإمامان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ind w:left="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ط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ُعتق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b/>
          <w:bCs/>
          <w:rtl w:val="true"/>
        </w:rPr>
        <w:t>.</w:t>
      </w:r>
    </w:p>
    <w:p>
      <w:pPr>
        <w:pStyle w:val="TextBody"/>
        <w:ind w:left="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دعو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موفق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ind w:left="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ن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وه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لاث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b/>
          <w:bCs/>
          <w:rtl w:val="true"/>
        </w:rPr>
        <w:t>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خلاص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ا</w:t>
      </w:r>
      <w:r>
        <w:rPr>
          <w:b/>
          <w:bCs/>
          <w:rtl w:val="true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اعتصام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b/>
          <w:bCs/>
          <w:rtl w:val="true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معرفت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قع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نضم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ف</w:t>
      </w:r>
      <w:r>
        <w:rPr>
          <w:b/>
          <w:bCs/>
          <w:rtl w:val="true"/>
        </w:rPr>
        <w:t>.</w:t>
      </w:r>
    </w:p>
    <w:p>
      <w:pPr>
        <w:pStyle w:val="TextBody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36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تغليظ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مشايخ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360" w:leader="none"/>
        </w:tabs>
        <w:ind w:left="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ع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ولي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لي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جيز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ئ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ا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ؤل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ظه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ر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ثرات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ك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ق</w:t>
      </w:r>
      <w:r>
        <w:rPr>
          <w:b/>
          <w:bCs/>
          <w:rtl w:val="true"/>
        </w:rPr>
        <w:t xml:space="preserve">. </w:t>
      </w:r>
    </w:p>
    <w:p>
      <w:pPr>
        <w:pStyle w:val="TextBody"/>
        <w:tabs>
          <w:tab w:val="clear" w:pos="720"/>
          <w:tab w:val="left" w:pos="360" w:leader="none"/>
        </w:tabs>
        <w:ind w:left="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360" w:leader="none"/>
        </w:tabs>
        <w:ind w:left="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عو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عو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ؤل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وّش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هانهم</w:t>
      </w:r>
      <w:r>
        <w:rPr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60" w:leader="none"/>
        </w:tabs>
        <w:ind w:left="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عو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ؤل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اصح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لا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ذ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حت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60" w:leader="none"/>
        </w:tabs>
        <w:ind w:left="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خيري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وشر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sz w:val="36"/>
          <w:sz w:val="36"/>
          <w:szCs w:val="36"/>
          <w:rtl w:val="true"/>
        </w:rPr>
        <w:t>الشرين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360" w:leader="none"/>
        </w:tabs>
        <w:ind w:left="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ط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ش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قيق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دأ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با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ا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وي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بال</w:t>
      </w:r>
      <w:r>
        <w:rPr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60" w:leader="none"/>
        </w:tabs>
        <w:ind w:left="18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وض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ُلا</w:t>
      </w:r>
      <w:r>
        <w:rPr>
          <w:rFonts w:eastAsia="AGA Arabesque" w:cs="AGA Arabesque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ض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ض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ى</w:t>
      </w:r>
    </w:p>
    <w:p>
      <w:pPr>
        <w:pStyle w:val="TextBody"/>
        <w:tabs>
          <w:tab w:val="clear" w:pos="720"/>
          <w:tab w:val="left" w:pos="360" w:leader="none"/>
        </w:tabs>
        <w:ind w:left="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  <w:tab w:val="left" w:pos="540" w:leader="none"/>
        </w:tabs>
        <w:ind w:left="540" w:right="0" w:hanging="360"/>
        <w:jc w:val="both"/>
        <w:rPr>
          <w:rFonts w:cs="AL-Hor"/>
          <w:b/>
          <w:b/>
          <w:bCs/>
          <w:sz w:val="36"/>
          <w:szCs w:val="36"/>
        </w:rPr>
      </w:pPr>
      <w:r>
        <w:rPr>
          <w:rFonts w:cs="AL-Hor"/>
          <w:b/>
          <w:b/>
          <w:bCs/>
          <w:sz w:val="36"/>
          <w:sz w:val="36"/>
          <w:szCs w:val="36"/>
          <w:rtl w:val="true"/>
        </w:rPr>
        <w:t>ختاماً</w:t>
      </w:r>
      <w:r>
        <w:rPr>
          <w:rFonts w:cs="AL-Hor"/>
          <w:b/>
          <w:bCs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360" w:leader="none"/>
        </w:tabs>
        <w:ind w:left="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ج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ات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ئ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وفي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دا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ب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أ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غ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ر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ء</w:t>
      </w:r>
      <w:r>
        <w:rPr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60" w:leader="none"/>
        </w:tabs>
        <w:ind w:left="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tabs>
          <w:tab w:val="clear" w:pos="720"/>
          <w:tab w:val="left" w:pos="360" w:leader="none"/>
        </w:tabs>
        <w:ind w:left="18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حبكم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عائض</w:t>
      </w:r>
      <w:r>
        <w:rPr>
          <w:rFonts w:eastAsia="AGA Arabesque" w:cs="AGA Arabesque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ن</w:t>
      </w:r>
      <w:r>
        <w:rPr>
          <w:rFonts w:eastAsia="AGA Arabesque" w:cs="AGA Arabesque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بدالله</w:t>
      </w:r>
      <w:r>
        <w:rPr>
          <w:rFonts w:eastAsia="AGA Arabesque" w:cs="AGA Arabesque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رني</w:t>
      </w:r>
    </w:p>
    <w:p>
      <w:pPr>
        <w:pStyle w:val="TextBody"/>
        <w:ind w:left="180" w:right="0" w:hanging="0"/>
        <w:jc w:val="both"/>
        <w:rPr>
          <w:b/>
          <w:b/>
          <w:bCs/>
        </w:rPr>
      </w:pPr>
      <w:r>
        <w:rPr>
          <w:rFonts w:eastAsia="AGA Arabesque" w:cs="AGA Arabesque"/>
          <w:b/>
          <w:bCs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06" w:gutter="0" w:header="708" w:top="1440" w:footer="708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710940</wp:posOffset>
              </wp:positionH>
              <wp:positionV relativeFrom="paragraph">
                <wp:posOffset>2540</wp:posOffset>
              </wp:positionV>
              <wp:extent cx="191135" cy="473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HeshamNormal"/>
                            </w:rPr>
                          </w:pPr>
                          <w:r>
                            <w:rPr>
                              <w:rStyle w:val="PageNumber"/>
                              <w:rFonts w:cs="HeshamNorm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HeshamNorm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HeshamNorm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HeshamNormal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rFonts w:cs="HeshamNorm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37.3pt;mso-wrap-distance-left:0pt;mso-wrap-distance-right:0pt;mso-wrap-distance-top:0pt;mso-wrap-distance-bottom:0pt;margin-top:0.2pt;mso-position-vertical-relative:text;margin-left:2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HeshamNormal"/>
                      </w:rPr>
                    </w:pPr>
                    <w:r>
                      <w:rPr>
                        <w:rStyle w:val="PageNumber"/>
                        <w:rFonts w:cs="HeshamNormal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HeshamNorm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HeshamNorm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HeshamNormal"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rFonts w:cs="HeshamNorm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L-Mateen"/>
        <w:color w:val="808080"/>
        <w:rtl w:val="true"/>
      </w:rPr>
      <w:t>كيف</w:t>
    </w:r>
    <w:r>
      <w:rPr>
        <w:rFonts w:eastAsia="AGA Arabesque" w:cs="AGA Arabesque"/>
        <w:color w:val="808080"/>
        <w:rtl w:val="true"/>
      </w:rPr>
      <w:t xml:space="preserve"> </w:t>
    </w:r>
    <w:r>
      <w:rPr>
        <w:rFonts w:cs="AL-Mateen"/>
        <w:color w:val="808080"/>
        <w:rtl w:val="true"/>
      </w:rPr>
      <w:t>تطلب</w:t>
    </w:r>
    <w:r>
      <w:rPr>
        <w:rFonts w:eastAsia="AGA Arabesque" w:cs="AGA Arabesque"/>
        <w:color w:val="808080"/>
        <w:rtl w:val="true"/>
      </w:rPr>
      <w:t xml:space="preserve"> </w:t>
    </w:r>
    <w:r>
      <w:rPr>
        <w:rFonts w:cs="AL-Mateen"/>
        <w:color w:val="808080"/>
        <w:rtl w:val="true"/>
      </w:rPr>
      <w:t>العلم</w:t>
    </w:r>
    <w:r>
      <w:rPr>
        <w:rFonts w:eastAsia="AGA Arabesque" w:cs="AGA Arabesque"/>
        <w:color w:val="808080"/>
        <w:rtl w:val="true"/>
      </w:rPr>
      <w:t xml:space="preserve"> </w:t>
    </w:r>
    <w:r>
      <w:rPr>
        <w:rFonts w:cs="AL-Hosam"/>
        <w:color w:val="808080"/>
        <w:rtl w:val="true"/>
      </w:rPr>
      <w:t>ــــــــــــــــــــــــــــــــــــــــــــــــــــــــــــــــــــــــــــــــــــــ</w:t>
    </w:r>
    <w:r>
      <w:rPr>
        <w:rFonts w:eastAsia="AGA Arabesque" w:cs="AGA Arabesque"/>
        <w:color w:val="808080"/>
        <w:rtl w:val="true"/>
      </w:rPr>
      <w:t xml:space="preserve"> </w:t>
    </w:r>
    <w:r>
      <w:rPr>
        <w:rFonts w:cs="AL-Mateen"/>
        <w:color w:val="808080"/>
        <w:rtl w:val="true"/>
      </w:rPr>
      <w:t>للشيخ</w:t>
    </w:r>
    <w:r>
      <w:rPr>
        <w:rFonts w:eastAsia="AGA Arabesque" w:cs="AGA Arabesque"/>
        <w:color w:val="808080"/>
        <w:rtl w:val="true"/>
      </w:rPr>
      <w:t xml:space="preserve"> </w:t>
    </w:r>
    <w:r>
      <w:rPr>
        <w:rFonts w:cs="AL-Mateen"/>
        <w:color w:val="808080"/>
        <w:rtl w:val="true"/>
      </w:rPr>
      <w:t>عائض</w:t>
    </w:r>
    <w:r>
      <w:rPr>
        <w:rFonts w:eastAsia="AGA Arabesque" w:cs="AGA Arabesque"/>
        <w:color w:val="808080"/>
        <w:rtl w:val="true"/>
      </w:rPr>
      <w:t xml:space="preserve"> </w:t>
    </w:r>
    <w:r>
      <w:rPr>
        <w:rFonts w:cs="AL-Mateen"/>
        <w:color w:val="808080"/>
        <w:rtl w:val="true"/>
      </w:rPr>
      <w:t>القرن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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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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"/>
      <w:lvlJc w:val="right"/>
      <w:pPr>
        <w:tabs>
          <w:tab w:val="num" w:pos="926"/>
        </w:tabs>
        <w:ind w:left="926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646"/>
        </w:tabs>
        <w:ind w:left="1646" w:hanging="360"/>
      </w:pPr>
    </w:lvl>
    <w:lvl w:ilvl="2">
      <w:start w:val="1"/>
      <w:numFmt w:val="bullet"/>
      <w:lvlText w:val=""/>
      <w:lvlJc w:val="left"/>
      <w:pPr>
        <w:tabs>
          <w:tab w:val="num" w:pos="2366"/>
        </w:tabs>
        <w:ind w:left="2366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"/>
      <w:lvlJc w:val="left"/>
      <w:pPr>
        <w:tabs>
          <w:tab w:val="num" w:pos="3086"/>
        </w:tabs>
        <w:ind w:left="30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6"/>
        </w:tabs>
        <w:ind w:left="38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6"/>
        </w:tabs>
        <w:ind w:left="45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6"/>
        </w:tabs>
        <w:ind w:left="52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6"/>
        </w:tabs>
        <w:ind w:left="59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6"/>
        </w:tabs>
        <w:ind w:left="66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"/>
      <w:lvlJc w:val="right"/>
      <w:pPr>
        <w:tabs>
          <w:tab w:val="num" w:pos="926"/>
        </w:tabs>
        <w:ind w:left="926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646"/>
        </w:tabs>
        <w:ind w:left="1646" w:hanging="360"/>
      </w:pPr>
    </w:lvl>
    <w:lvl w:ilvl="2">
      <w:start w:val="1"/>
      <w:numFmt w:val="bullet"/>
      <w:lvlText w:val=""/>
      <w:lvlJc w:val="left"/>
      <w:pPr>
        <w:tabs>
          <w:tab w:val="num" w:pos="2366"/>
        </w:tabs>
        <w:ind w:left="2366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"/>
      <w:lvlJc w:val="left"/>
      <w:pPr>
        <w:tabs>
          <w:tab w:val="num" w:pos="3086"/>
        </w:tabs>
        <w:ind w:left="30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6"/>
        </w:tabs>
        <w:ind w:left="38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6"/>
        </w:tabs>
        <w:ind w:left="45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6"/>
        </w:tabs>
        <w:ind w:left="52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6"/>
        </w:tabs>
        <w:ind w:left="59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6"/>
        </w:tabs>
        <w:ind w:left="66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"/>
      <w:lvlJc w:val="right"/>
      <w:pPr>
        <w:tabs>
          <w:tab w:val="num" w:pos="900"/>
        </w:tabs>
        <w:ind w:left="90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"/>
      <w:lvlJc w:val="right"/>
      <w:pPr>
        <w:tabs>
          <w:tab w:val="num" w:pos="1106"/>
        </w:tabs>
        <w:ind w:left="1106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826"/>
        </w:tabs>
        <w:ind w:left="1826" w:hanging="360"/>
      </w:pPr>
    </w:lvl>
    <w:lvl w:ilvl="2">
      <w:start w:val="1"/>
      <w:numFmt w:val="bullet"/>
      <w:lvlText w:val=""/>
      <w:lvlJc w:val="left"/>
      <w:pPr>
        <w:tabs>
          <w:tab w:val="num" w:pos="2546"/>
        </w:tabs>
        <w:ind w:left="2546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"/>
      <w:lvlJc w:val="left"/>
      <w:pPr>
        <w:tabs>
          <w:tab w:val="num" w:pos="3266"/>
        </w:tabs>
        <w:ind w:left="32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6"/>
        </w:tabs>
        <w:ind w:left="39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6"/>
        </w:tabs>
        <w:ind w:left="47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6"/>
        </w:tabs>
        <w:ind w:left="54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6"/>
        </w:tabs>
        <w:ind w:left="61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6"/>
        </w:tabs>
        <w:ind w:left="686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"/>
      <w:lvlJc w:val="right"/>
      <w:pPr>
        <w:tabs>
          <w:tab w:val="num" w:pos="926"/>
        </w:tabs>
        <w:ind w:left="926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646"/>
        </w:tabs>
        <w:ind w:left="1646" w:hanging="360"/>
      </w:pPr>
    </w:lvl>
    <w:lvl w:ilvl="2">
      <w:start w:val="1"/>
      <w:numFmt w:val="bullet"/>
      <w:lvlText w:val=""/>
      <w:lvlJc w:val="left"/>
      <w:pPr>
        <w:tabs>
          <w:tab w:val="num" w:pos="2366"/>
        </w:tabs>
        <w:ind w:left="2366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"/>
      <w:lvlJc w:val="left"/>
      <w:pPr>
        <w:tabs>
          <w:tab w:val="num" w:pos="3086"/>
        </w:tabs>
        <w:ind w:left="30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6"/>
        </w:tabs>
        <w:ind w:left="38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6"/>
        </w:tabs>
        <w:ind w:left="45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6"/>
        </w:tabs>
        <w:ind w:left="52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6"/>
        </w:tabs>
        <w:ind w:left="59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6"/>
        </w:tabs>
        <w:ind w:left="66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GA Arabesque" w:hAnsi="AGA Arabesque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6" w:leader="none"/>
      </w:tabs>
      <w:ind w:left="386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180" w:right="0" w:hanging="0"/>
      <w:jc w:val="left"/>
    </w:pPr>
    <w:rPr/>
  </w:style>
  <w:style w:type="paragraph" w:styleId="BodyTextIndent3">
    <w:name w:val="Body Text Indent 3"/>
    <w:basedOn w:val="Normal"/>
    <w:qFormat/>
    <w:pPr>
      <w:ind w:left="386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20:07:00Z</dcterms:created>
  <dc:creator>***</dc:creator>
  <dc:description/>
  <dc:language>en-US</dc:language>
  <cp:lastModifiedBy>***</cp:lastModifiedBy>
  <cp:lastPrinted>2001-08-04T22:49:00Z</cp:lastPrinted>
  <dcterms:modified xsi:type="dcterms:W3CDTF">2001-08-06T03:55:00Z</dcterms:modified>
  <cp:revision>3</cp:revision>
  <dc:subject/>
  <dc:title>بسم الله الرحمن الرحيم</dc:title>
</cp:coreProperties>
</file>