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/>
          <w:b/>
          <w:b/>
          <w:bCs/>
          <w:color w:val="000000"/>
          <w:sz w:val="27"/>
          <w:szCs w:val="27"/>
        </w:rPr>
      </w:pP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ختب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ي</w:t>
      </w:r>
    </w:p>
    <w:p>
      <w:pPr>
        <w:pStyle w:val="Normal"/>
        <w:jc w:val="center"/>
        <w:rPr>
          <w:rFonts w:ascii="Comic Sans MS" w:hAnsi="Comic Sans MS" w:cs="Mudir MT"/>
          <w:b/>
          <w:b/>
          <w:bCs/>
          <w:color w:val="000000"/>
          <w:sz w:val="27"/>
          <w:szCs w:val="27"/>
        </w:rPr>
      </w:pP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خدم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اجتماع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ستش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حدة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مكمله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لعلاج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مرضى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ليست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وحده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مستقلة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أدو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را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كرسونز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u w:val="single"/>
          <w:rtl w:val="true"/>
        </w:rPr>
        <w:t>ا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لعمل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تحقيق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مصلحة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مريض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والمجتمع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أقسآ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رسم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بالأعشآ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أشع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جرآح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أدو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حآذ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أستخدآ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عآ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صح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سم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يمكن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لهآ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مخاطر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صحيه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FF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خاط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يئ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م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خاط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نفس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هآ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تأث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,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5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حقو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كمآ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رآهآ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رسونز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قو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نفوذ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اق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مريض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أخصائ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أجتمآع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أداري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وظف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6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اجبآ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ري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  <w:u w:val="single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u w:val="single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علاج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طبي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لمرضه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FF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يئ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مرض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أجتمآع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مرض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ثقا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مرض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7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لجآ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ري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حض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لط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سم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شل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ش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شعب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ش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ط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سمي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  <w:u w:val="single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شعوره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بالمرض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مبآشره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FF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8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وآ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ظهو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أجتمآ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ك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ست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نتش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ا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ترج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وآ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يوليج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قتصاد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جتمآعيه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نفس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9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أهتمآ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نظ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لأمو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قضآي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جآنب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أخر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سلوكيآ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حضريي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رجآ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فرا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0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تداو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ط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شعب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دو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تقدم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غن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تحضر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نام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ل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ري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ي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لط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سم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شل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ش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عل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ادو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rtl w:val="true"/>
        </w:rPr>
        <w:t>ف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شل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علاج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بالطب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شعب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شعور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بآشره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ت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شكو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تذم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خدم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خدمآ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رافق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تغذ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حضريي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ييفيي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بد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حضري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يفيين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أسب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سآ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هوآ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غازات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مصانع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اسمد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ضوضاء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بحار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كث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سؤ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ع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التز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بالتعليم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سلوكيآ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ري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حضر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يف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د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ي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والحضر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5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يس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تع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نس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حضريي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u w:val="single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مثقفين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صحياً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مهنيي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عمآل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6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محاذ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ستخد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عا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صح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لرسم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1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ليس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لها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اساس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علمي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FF0000"/>
          <w:sz w:val="27"/>
          <w:sz w:val="27"/>
          <w:szCs w:val="27"/>
          <w:u w:val="single"/>
          <w:rtl w:val="true"/>
        </w:rPr>
        <w:t>طبي</w:t>
      </w:r>
      <w:r>
        <w:rPr>
          <w:rFonts w:ascii="Comic Sans MS" w:hAnsi="Comic Sans MS" w:eastAsia="Comic Sans MS" w:cs="Comic Sans MS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2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رتف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تكلفتها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3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جتماع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b/>
          <w:bCs/>
          <w:color w:val="000000"/>
          <w:sz w:val="27"/>
          <w:szCs w:val="27"/>
        </w:rPr>
        <w:t>4</w:t>
      </w:r>
      <w:r>
        <w:rPr>
          <w:rFonts w:cs="Mudir MT" w:ascii="Comic Sans MS" w:hAnsi="Comic Sans MS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ا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b/>
          <w:b/>
          <w:bCs/>
          <w:color w:val="000000"/>
          <w:sz w:val="27"/>
          <w:sz w:val="27"/>
          <w:szCs w:val="27"/>
          <w:rtl w:val="true"/>
        </w:rPr>
        <w:t>نفس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7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دخ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ضآيآ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اج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ؤ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تكر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ع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اج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سلوكيآ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رج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رآء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رج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اء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عاً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جمي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فر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8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رو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وردي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ريتو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  <w:u w:val="single"/>
        </w:rPr>
        <w:t>3</w:t>
      </w:r>
      <w:r>
        <w:rPr>
          <w:rFonts w:cs="Mudir MT" w:ascii="Comic Sans MS" w:hAnsi="Comic Sans MS"/>
          <w:color w:val="00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بارسونز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نتآم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9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صاد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هو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يآ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دخل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طبيع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قتصاد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0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ه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ؤلفآ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يمر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كتاب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ط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  <w:u w:val="single"/>
        </w:rPr>
        <w:t>2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رض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جتماع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تحا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ط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سر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صاد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غي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طبي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هوائي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راكي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ستنقع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رائق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4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عوادم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سيارات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دابي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حماي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هو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نشر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وع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بيئ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ش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وع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هن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ش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وع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قتصاد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ش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وع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دار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شروط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ح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واج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وفرهآ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الح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شر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اح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ز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و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رائح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  <w:u w:val="single"/>
        </w:rPr>
        <w:t>3</w:t>
      </w:r>
      <w:r>
        <w:rPr>
          <w:rFonts w:cs="Mudir MT" w:ascii="Comic Sans MS" w:hAnsi="Comic Sans MS"/>
          <w:color w:val="000000"/>
          <w:sz w:val="27"/>
          <w:szCs w:val="27"/>
          <w:u w:val="single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لارائح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ولا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لون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رائح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نتق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طريق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يا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لوث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تيفود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لتها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رئو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فلونزا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داع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5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الج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سل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ضي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عد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دخو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ناطق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ليم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نع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دخول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و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خروج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ناطق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وبؤه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روج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ناطق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ليم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تق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ناطق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ليم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6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آثآ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ضوض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مآ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قدا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شه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  <w:u w:val="single"/>
        </w:rPr>
        <w:t>2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حساس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بالتوتر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قدا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صر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قدا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وز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7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سبآ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ضوض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زياد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كبير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  <w:u w:val="single"/>
        </w:rPr>
        <w:t>1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وسائل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نقل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غبار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ستخد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بيدات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غاز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نبعث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8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 –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ضرا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فس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قلق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بكر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هدآ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أموال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9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شي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ج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وضوعات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اهج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دوات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رواده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  <w:br/>
        <w:br/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0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نش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كر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ياد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هدآ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ضري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فس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  <w:u w:val="single"/>
        </w:rPr>
      </w:pP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علم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جتماع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طبي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هني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سبا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وف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عد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طلوب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آ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رفض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بعض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هال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هن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تمريض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عب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ال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دراس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صعوب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دراس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جو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دارس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كاف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تمري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Mudir MT"/>
          <w:color w:val="000000"/>
          <w:sz w:val="27"/>
          <w:szCs w:val="27"/>
        </w:rPr>
      </w:pPr>
      <w:r>
        <w:rPr>
          <w:rFonts w:cs="Mudir MT" w:ascii="Comic Sans MS" w:hAnsi="Comic Sans MS"/>
          <w:color w:val="000000"/>
          <w:sz w:val="27"/>
          <w:szCs w:val="27"/>
        </w:rPr>
        <w:t>3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دم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ه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خدم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جتماع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ؤسس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صح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دم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صح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ؤسس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جتماع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دم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صح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ؤسس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فس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دم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جتما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ؤسس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فس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يئ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نآسب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نم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صي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كبا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غا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ا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ذكو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ح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سو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يئ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ضر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غن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فقير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ثقافيه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زد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عدل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في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طف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رض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لدا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ق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ها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هتم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ط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شعبي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  <w:u w:val="single"/>
        </w:rPr>
      </w:pP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وقائ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و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علاجي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رسمي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فسي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5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وام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نتشا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في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طف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وام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داخل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بيئ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فس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ارجيه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6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ع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شكل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يئ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صن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نسان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يوان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بات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شرات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7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زمن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لازم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أنسآ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فتر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طويل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صير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توسط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صغيره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8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ام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د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د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أبنآ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هتم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هوايات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هتم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دراس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نطوائ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هتم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تغذ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9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ؤد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صاب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زمن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ضع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ثق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اخري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ضع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ثق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مجتمع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  <w:u w:val="single"/>
        </w:rPr>
        <w:t>3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ضعف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ثق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بالنفس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ضع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ثق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اطب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0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خطا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مع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اء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تلوث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هواء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صر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  <w:br/>
        <w:br/>
        <w:br/>
      </w:r>
      <w:r>
        <w:rPr>
          <w:rFonts w:cs="Mudir MT" w:ascii="Comic Sans MS" w:hAnsi="Comic Sans MS"/>
          <w:color w:val="000000"/>
          <w:sz w:val="27"/>
          <w:szCs w:val="27"/>
        </w:rPr>
        <w:t>4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بع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آ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ثقاف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تصل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ص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شي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لخريط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جتماع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ريط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علاميه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ريط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قتصاد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ريط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جغراف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ؤد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تد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شوائ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مد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اصل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دمات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  <w:u w:val="single"/>
        </w:rPr>
        <w:t>3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زياد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شكلات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ارد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ؤد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ستخد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بيد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رخيص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هو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صر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لو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مع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4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تلوث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يا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ؤد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سؤ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غذ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دو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ثالث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جاب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صاب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بالامراض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جا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قم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5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ه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ؤلفآ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ديفي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يكانيك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ه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راض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دو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يض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  <w:u w:val="single"/>
        </w:rPr>
        <w:t>4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طب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6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إجراء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رامج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هن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أهي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هن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فحص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عمال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قبل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عمل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حص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م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ع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مل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حص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م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ومياً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حص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م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7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درس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ضآيآ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طباء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نم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قضايا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صح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و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رض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غير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8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ثا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ضار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تمت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فر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ص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بن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زي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فق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صح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تمكن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دول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تقليص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نفقاتها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مك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ستشفي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يراداتها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مك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حارب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9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سبا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صاب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هن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خلف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يوا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خلف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رب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خلفات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صناع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خلف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سا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50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سلبي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قليص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فاق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يعوق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جتمع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تحقيق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هداف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در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جتمع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تاج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5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علم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يجمع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بين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علم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و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نسان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حرف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هن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5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تس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بع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م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ضو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نه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ن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تراكم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نموي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صاعدي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5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ناع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عدين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عام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ترب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ؤد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صاب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فس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بامراض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جهاز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تنفسي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ا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صب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أمرا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كلى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5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توق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ستو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دم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دى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أهي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مريض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ت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أهيل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علم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للطبيب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أهي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فس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ممرض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أهي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ممرضه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55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مري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علم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وفن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حرفه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56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أثير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سر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ار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أقتصاد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طلعات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دخل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  <w:u w:val="single"/>
        </w:rPr>
        <w:t>4</w:t>
      </w:r>
      <w:r>
        <w:rPr>
          <w:rFonts w:cs="Mudir MT" w:ascii="Comic Sans MS" w:hAnsi="Comic Sans MS"/>
          <w:color w:val="FF0000"/>
          <w:sz w:val="27"/>
          <w:szCs w:val="27"/>
          <w:u w:val="single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زياد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اعباء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أقتصاد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.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57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سآئ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أهي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طبيب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وجي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نظيم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تدريب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عاون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58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مث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أهي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أطب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شكل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ل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عد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درته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كم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سب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طباء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ى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دوات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4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قل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عدد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ستشفيات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ؤهل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للدراسات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عليآ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59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سائ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أهي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طبي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تعليم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ستمر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ثقي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ستمر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خطيط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ستمر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م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ستمر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0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سبا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وف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عدا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طلوب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الممرضات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دارس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مريض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كلي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مريض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3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نقص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ردود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ماد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لاب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وام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ؤثر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ح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u w:val="single"/>
          <w:rtl w:val="true"/>
        </w:rPr>
        <w:t>الطبق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درس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ثقيف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غذيه</w:t>
      </w:r>
    </w:p>
    <w:p>
      <w:pPr>
        <w:pStyle w:val="Normal"/>
        <w:spacing w:before="0" w:after="480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اق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جب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قو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لط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طلق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طبيب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FF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احترام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متبادل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نفع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تبادله</w:t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يطر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التحك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عآن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شكل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هآ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حساسي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موضوعات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يدرسهآ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أتس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ضوع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درسهآ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در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ضوع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درسهآ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عق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وضوع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درسهآ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مري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سؤ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نفيذ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خط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طبيب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للعلاج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ط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علاج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ط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خصائ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علاج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ط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علاج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5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واجب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ساس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لم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سآع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ي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قيآ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واجبات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بوظآئف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فيزيولوج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عمل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وظآئف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ه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6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تع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فيآ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مهآ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حوام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ؤشرآ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خل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وض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ثقاف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قتصاد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تنمو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4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اجتماع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صح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بيئ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7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قو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مرض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بالتثقي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ر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ب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ر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سر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زيار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ى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4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زيار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جمعيات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سكان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8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ل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وع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هدا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همآ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هدآف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عمليه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علم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سياس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قتصاد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م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فن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مل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فنيه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69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 xml:space="preserve">-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عآن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شكل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هج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ومنهآ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1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طب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خصائي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يي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رضى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4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قلة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عدد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متخصصين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ف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Mudir MT" w:ascii="Comic Sans MS" w:hAnsi="Comic Sans MS"/>
          <w:color w:val="000000"/>
          <w:sz w:val="27"/>
          <w:szCs w:val="27"/>
        </w:rPr>
        <w:t>70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ينظر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اء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نظا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طبي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ن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نظآم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: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FF0000"/>
          <w:sz w:val="27"/>
          <w:szCs w:val="27"/>
        </w:rPr>
        <w:t>1</w:t>
      </w:r>
      <w:r>
        <w:rPr>
          <w:rFonts w:cs="Mudir MT" w:ascii="Comic Sans MS" w:hAnsi="Comic Sans MS"/>
          <w:color w:val="FF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علاقات</w:t>
      </w:r>
      <w:r>
        <w:rPr>
          <w:rFonts w:ascii="Comic Sans MS" w:hAnsi="Comic Sans MS" w:eastAsia="Comic Sans MS" w:cs="Comic Sans MS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FF0000"/>
          <w:sz w:val="27"/>
          <w:sz w:val="27"/>
          <w:szCs w:val="27"/>
          <w:rtl w:val="true"/>
        </w:rPr>
        <w:t>الاجتماع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2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متبادل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3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نسانيه</w:t>
      </w:r>
      <w:r>
        <w:rPr>
          <w:rFonts w:cs="Arial" w:ascii="Comic Sans MS" w:hAnsi="Comic Sans MS"/>
          <w:color w:val="000000"/>
          <w:sz w:val="48"/>
          <w:szCs w:val="48"/>
          <w:rtl w:val="true"/>
        </w:rPr>
        <w:br/>
      </w:r>
      <w:r>
        <w:rPr>
          <w:rFonts w:cs="Mudir MT" w:ascii="Comic Sans MS" w:hAnsi="Comic Sans MS"/>
          <w:color w:val="000000"/>
          <w:sz w:val="27"/>
          <w:szCs w:val="27"/>
        </w:rPr>
        <w:t>4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-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Mudir MT"/>
          <w:color w:val="000000"/>
          <w:sz w:val="27"/>
          <w:sz w:val="27"/>
          <w:szCs w:val="27"/>
          <w:rtl w:val="true"/>
        </w:rPr>
        <w:t>الاقتصآديه</w:t>
      </w:r>
      <w:r>
        <w:rPr>
          <w:rFonts w:ascii="Comic Sans MS" w:hAnsi="Comic Sans MS" w:eastAsia="Comic Sans MS" w:cs="Comic Sans M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Mudir MT" w:ascii="Comic Sans MS" w:hAnsi="Comic Sans MS"/>
          <w:color w:val="000000"/>
          <w:sz w:val="27"/>
          <w:szCs w:val="27"/>
          <w:rtl w:val="true"/>
        </w:rPr>
        <w:t>..</w:t>
      </w:r>
    </w:p>
    <w:p>
      <w:pPr>
        <w:pStyle w:val="Normal"/>
        <w:jc w:val="left"/>
        <w:rPr>
          <w:rFonts w:ascii="Comic Sans MS" w:hAnsi="Comic Sans MS" w:cs="Arial"/>
          <w:color w:val="000000"/>
          <w:sz w:val="48"/>
          <w:szCs w:val="48"/>
        </w:rPr>
      </w:pPr>
      <w:r>
        <w:rPr>
          <w:rFonts w:cs="Arial" w:ascii="Comic Sans MS" w:hAnsi="Comic Sans MS"/>
          <w:color w:val="000000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50:00Z</dcterms:created>
  <dc:creator>User</dc:creator>
  <dc:description/>
  <cp:keywords/>
  <dc:language>en-US</dc:language>
  <cp:lastModifiedBy>showroom</cp:lastModifiedBy>
  <dcterms:modified xsi:type="dcterms:W3CDTF">2013-04-30T11:40:00Z</dcterms:modified>
  <cp:revision>4</cp:revision>
  <dc:subject/>
  <dc:title/>
</cp:coreProperties>
</file>